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KAPITTEL 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Singelturnering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w:t>
        <w:tab/>
        <w:t>Singelturneringer kan være en morsom avveksling i programmet, men noen særlig sportslig verdi har de nok ikke. Nå tror jeg riktignok at dette synspunktet har vært sterkt overdrevet. Det er nemlig slik at singelturneringer som regel blir arrangert, enten på tampen av sesongen eller i begynnelsen, for at spillerne skal bli kjent med hverandre. Og både arrangører og spillere har som regel vært innstilt på at turneringen ikke har noen sportslig verdi, og da må selvfølgelig resultatet bli deretter. Når spillerne ikke selv tar det så høytidelig, blir det ofte rene tilfeldigheter som avgjør det hele. Om en bestemt form for singelturneringer, sies det i "Tävlingsledaren" at "om bästa man vinner i en dylik kort tävling är inte sagt - men alltid vinner någo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is man forsøker seg med en mer alvorlig singelturnering med tilstrekkelig mange spill, tror jeg nok det vil vise seg at outsiderne har små sjanser. Men problemet er nettopp at de som skal spille sammen mot slutten av turneringen, ikke har samme interesse av resultatet; den ene vil kanskje spille pent og forsiktig for å sikre en posisjon, mens den andre tar sjanser for å lage et morsomt spill. Det er dette som er det særegne ved singelturneringer og som i første rekke reduserer kvalitet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en som en avveksling i programmet tror jeg nok som sagt at også disse turneringer har sin berettigelse. Men lag da ikke noen komplisert historie. I "Tävlingsledaren" vil De kunne finne kompliserte oppsettinger for helt opp til 56 deltakere med inndeling i grupper. Dette har etter min mening svært liten interesse. Jeg tar derfor her med bare de enkleste turneringsformer med relativt få deltakere - maksimum 32. Skulle De ha interesse av mer, kan jeg bare henvise til "Tävlingsledar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2.</w:t>
        <w:tab/>
        <w:t>Balansen i en singelturnering blir atskillig mer komplisert enn i parturneringer. full balanse betyr her først og fremst at De skal møte alle de andre deltakerne som makker, men dessuten skal De ha alle de andre som motspillere et like antall ganger, og helst da både på Deres venstre og Deres høyre side. Å fylle disse strenge krav lar seg ikke alltid gjøre - og i alle tilfelle bare for noen få bord - men jeg er så heldig her å kunne gjengi noen meget godt balanserte tabeller med samtykke av konstruktør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g så veldig farlig er det vel ikke om De skulle møte en av de andre tre ganger og en annen bare én gang. Resultatet avhenger jo ikke bare av hvem De møter, men også av hvorledes kortene faller akkurat da.</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3.</w:t>
        <w:tab/>
        <w:t xml:space="preserve">Jeg gjengir nedenfor utgangsposisjonen for tabeller i serieturnering for 2- til 8-bords singel - altså for inntil 32 spillere. Tabellen for 5, 6 , 7 og 8 bord er konstruert av Alf Eriksen, Forsikringsfunksjonærenes Bridgeklubb, Oslo, og han har elskverdig stilt dem til disposisjon for Norsk Bridgeforbund.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Alf Eriksen sier selv om tabell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Tabellene oppfyller kravet om at man skal spille 1 gang med og 2 ganger mot hver av de øvrige spillere, og at byttingen skal være regelmessig for at turneringen skal kunne gjennomføres på en praktisk måte. Balansen er 100% for 8-bordstabellen, som er det ideelle bordantall, hvor problemet har latt seg løse på en spesiell måte. Ved de øvrige bordantall er det ikke mulig å få 100% balanse hvis de andre krav skal fylles. Men balansen er likevel meget brukbar og svinger mellom forholdsvis rimelige ytterpunkt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24 spillere er problemet uløselig etter "høyest-lavest" -metoden, og det har hittil heller ikke lykkes å løse det på annen måte. Men det lar seg altså gjøre for 25 spillere med 1 spiller walk-over i hver runde. Er man 24 spillere i en klubb, så kan den som har walk-over alltid tre inn som nr. 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lar seg ikke gjøre å sirkulere kortene som ved Howell parturnering. I så fall hadde det vært mulig å spille singelturneringer over én aften med ett spill pr. runde. Men dette er jo nærmest bare teoretisk interesse. Etter mine tabeller må turneringen spilles i serie over flere aftener."</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tørre klubber bør deles i forskjellige grupper hvis man vil arrangere singelturneringer. Etter min oppfatning da helst slik at man deler inn etter deltakernes tidligere resultater, f.eks. slik at man i en klubb på 12 bord deler inn i 2x6 bord eller i 5 og 7 bord, og tar de beste parene fra tidligere turnering i en gruppe for seg og de øvrige i en annen gruppe. Ellers blir det hele for ujevnt. Men dette er jo en ren smakssak. Andre vil kanskje synes det er bedre å ryste sammen litt, slik at også de dårligste spillerne får spille med de bes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ra utgangsposisjonen fyller De nå ut de øvrige rundene etter de samme prinsipper som jeg har redegjort for tidligere. Det er bare å plusse på nedover nummerrekkefølgen til De kommer til det nest høyeste nummer - så begynner De på nummer 1 igjen. For 6 bord med 25 spillere må De gjøre det samme med walk-over-spilleren. I første runde har spiller nr. 13 walk-over, i annen runde nr. 14, i tredje nr. 15 osv. Og det er her ingen spiller som hele tiden sitter rolig ved bord 1. Alle spillerne er med i flytting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Hvor mange spill De vil spille i runden avhenger selvsagt av hvor mange kvelder De vil ofre. Det kan ofte være praktisk å la spillerne dublere spillene ved hver bord, det tar ikke så lang ti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Utgangsposisjoner, se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lere bordplansjer for singelturneringer fra 2 til 5 bord er å få i handelen (Bridgeservice A/S). Plansjene følger de her gjengitte utgangsposisjoner. Ellers vil jeg også nå gi Dem det råd å lage bordplansjer for flyttingen, eller å lage hele tabeller ferdig i tilstrekkelig antall eksemplarer, slik at hver deltaker kan få sit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ynes De det er upraktisk ved 6 bord alltid å ha en mann sittende over, kan De i stedet benytte en tabell for 24 spillere. Men da må De finne Dem i å redusere på kravene til balansen. Jeg gjengir her utgangsposisjonen for en tabell som er konstruert av oberstløytnant H.A. Eriksen, Trondheim. Den tilfredsstiller kravet om at man skal spille en gang med hver av de andre spillere. Derimot ikke fullt ut kravet om at man skal spille 2 ganger mot hver av de øvrige. Mangelen på balanse for så vidt er imidlertid rent bagatellmessig og uten vesentlig betydnin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18" w:type="dxa"/>
        <w:jc w:val="left"/>
        <w:tblInd w:w="-22" w:type="dxa"/>
        <w:tblLayout w:type="fixed"/>
        <w:tblCellMar>
          <w:top w:w="0" w:type="dxa"/>
          <w:left w:w="120" w:type="dxa"/>
          <w:bottom w:w="0" w:type="dxa"/>
          <w:right w:w="120" w:type="dxa"/>
        </w:tblCellMar>
      </w:tblPr>
      <w:tblGrid>
        <w:gridCol w:w="1503"/>
        <w:gridCol w:w="1503"/>
        <w:gridCol w:w="1503"/>
        <w:gridCol w:w="1503"/>
        <w:gridCol w:w="1503"/>
        <w:gridCol w:w="1503"/>
      </w:tblGrid>
      <w:tr>
        <w:trPr/>
        <w:tc>
          <w:tcPr>
            <w:tcW w:w="3006" w:type="dxa"/>
            <w:gridSpan w:val="2"/>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1</w:t>
            </w:r>
          </w:p>
        </w:tc>
        <w:tc>
          <w:tcPr>
            <w:tcW w:w="3006"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2</w:t>
            </w:r>
          </w:p>
        </w:tc>
        <w:tc>
          <w:tcPr>
            <w:tcW w:w="3006"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3</w:t>
            </w:r>
          </w:p>
        </w:tc>
      </w:tr>
      <w:tr>
        <w:trPr/>
        <w:tc>
          <w:tcPr>
            <w:tcW w:w="1503" w:type="dxa"/>
            <w:tcBorders>
              <w:top w:val="sing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4-1</w:t>
            </w:r>
          </w:p>
        </w:tc>
        <w:tc>
          <w:tcPr>
            <w:tcW w:w="150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3-20</w:t>
            </w:r>
          </w:p>
        </w:tc>
        <w:tc>
          <w:tcPr>
            <w:tcW w:w="150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2-14</w:t>
            </w:r>
          </w:p>
        </w:tc>
        <w:tc>
          <w:tcPr>
            <w:tcW w:w="150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1-17</w:t>
            </w:r>
          </w:p>
        </w:tc>
        <w:tc>
          <w:tcPr>
            <w:tcW w:w="1503"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7-23</w:t>
            </w:r>
          </w:p>
        </w:tc>
        <w:tc>
          <w:tcPr>
            <w:tcW w:w="1503"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8-13</w:t>
            </w:r>
          </w:p>
        </w:tc>
      </w:tr>
      <w:tr>
        <w:trPr/>
        <w:tc>
          <w:tcPr>
            <w:tcW w:w="3006" w:type="dxa"/>
            <w:gridSpan w:val="2"/>
            <w:tcBorders>
              <w:top w:val="double" w:sz="6" w:space="0" w:color="000000"/>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4</w:t>
            </w:r>
          </w:p>
        </w:tc>
        <w:tc>
          <w:tcPr>
            <w:tcW w:w="3006"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5</w:t>
            </w:r>
          </w:p>
        </w:tc>
        <w:tc>
          <w:tcPr>
            <w:tcW w:w="3006"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nr. 6</w:t>
            </w:r>
          </w:p>
        </w:tc>
      </w:tr>
      <w:tr>
        <w:trPr/>
        <w:tc>
          <w:tcPr>
            <w:tcW w:w="1503"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5-19</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0-11</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9-12</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8-6</w:t>
            </w:r>
          </w:p>
        </w:tc>
        <w:tc>
          <w:tcPr>
            <w:tcW w:w="1503"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2-15</w:t>
            </w:r>
          </w:p>
        </w:tc>
        <w:tc>
          <w:tcPr>
            <w:tcW w:w="1503"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16-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vil også her gi Dem det råd å lage bordplansjer for flyttingen, eller å lage hele tabeller ferdig i tilstrekkelig antall eksemplarer, og enten dele dem ut til alle spillerne eller i hvert fall legge en tabell på hvert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Utgangsposisjon (plasseringen i 1. runde) for singelturneringer i serie for inntil 8 bord, for 8, 12, 16, 24, (25), 28 og 32 spi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bell</w:t>
      </w:r>
    </w:p>
    <w:tbl>
      <w:tblPr>
        <w:tblW w:w="9018" w:type="dxa"/>
        <w:jc w:val="left"/>
        <w:tblInd w:w="-22" w:type="dxa"/>
        <w:tblLayout w:type="fixed"/>
        <w:tblCellMar>
          <w:top w:w="0" w:type="dxa"/>
          <w:left w:w="120" w:type="dxa"/>
          <w:bottom w:w="0" w:type="dxa"/>
          <w:right w:w="120" w:type="dxa"/>
        </w:tblCellMar>
      </w:tblPr>
      <w:tblGrid>
        <w:gridCol w:w="1002"/>
        <w:gridCol w:w="1002"/>
        <w:gridCol w:w="1002"/>
        <w:gridCol w:w="1002"/>
        <w:gridCol w:w="1002"/>
        <w:gridCol w:w="1002"/>
        <w:gridCol w:w="1002"/>
        <w:gridCol w:w="1002"/>
        <w:gridCol w:w="1002"/>
      </w:tblGrid>
      <w:tr>
        <w:trPr/>
        <w:tc>
          <w:tcPr>
            <w:tcW w:w="1002" w:type="dxa"/>
            <w:tcBorders>
              <w:top w:val="double" w:sz="6" w:space="0" w:color="000000"/>
              <w:left w:val="double" w:sz="6" w:space="0" w:color="000000"/>
            </w:tcBorders>
          </w:tcPr>
          <w:p>
            <w:pPr>
              <w:pStyle w:val="Standardtekst"/>
              <w:snapToGrid w:val="false"/>
              <w:rPr>
                <w:rStyle w:val="InitialStyle"/>
                <w:lang w:val="nb-NO"/>
              </w:rPr>
            </w:pPr>
            <w:r>
              <w:rPr>
                <w:lang w:val="nb-NO"/>
              </w:rPr>
            </w:r>
          </w:p>
        </w:tc>
        <w:tc>
          <w:tcPr>
            <w:tcW w:w="20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tc>
        <w:tc>
          <w:tcPr>
            <w:tcW w:w="20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tc>
        <w:tc>
          <w:tcPr>
            <w:tcW w:w="20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3</w:t>
            </w:r>
          </w:p>
        </w:tc>
        <w:tc>
          <w:tcPr>
            <w:tcW w:w="2004"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4</w:t>
            </w:r>
          </w:p>
        </w:tc>
      </w:tr>
      <w:tr>
        <w:trPr/>
        <w:tc>
          <w:tcPr>
            <w:tcW w:w="1002" w:type="dxa"/>
            <w:tcBorders>
              <w:left w:val="double" w:sz="6" w:space="0" w:color="000000"/>
            </w:tcBorders>
          </w:tcPr>
          <w:p>
            <w:pPr>
              <w:pStyle w:val="Standardtekst"/>
              <w:snapToGrid w:val="false"/>
              <w:rPr>
                <w:rStyle w:val="InitialStyle"/>
              </w:rPr>
            </w:pPr>
            <w:r>
              <w:rPr/>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Ø-V</w:t>
            </w:r>
          </w:p>
        </w:tc>
      </w:tr>
      <w:tr>
        <w:trPr/>
        <w:tc>
          <w:tcPr>
            <w:tcW w:w="1002"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4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5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6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7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8 bord</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8-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6-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0-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8-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2-1</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7-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2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7-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0-4</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7-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2-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7-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6</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3-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8-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4-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9-21</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4-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4-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6-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1-18</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5-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0-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0-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0-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7-10</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8-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6-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5-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29-27</w:t>
            </w:r>
          </w:p>
        </w:tc>
        <w:tc>
          <w:tcPr>
            <w:tcW w:w="1002"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1-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2-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8-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rPr>
              <w:t>16-25</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8763" w:type="dxa"/>
        <w:jc w:val="left"/>
        <w:tblInd w:w="-22" w:type="dxa"/>
        <w:tblLayout w:type="fixed"/>
        <w:tblCellMar>
          <w:top w:w="0" w:type="dxa"/>
          <w:left w:w="120" w:type="dxa"/>
          <w:bottom w:w="0" w:type="dxa"/>
          <w:right w:w="120" w:type="dxa"/>
        </w:tblCellMar>
      </w:tblPr>
      <w:tblGrid>
        <w:gridCol w:w="1002"/>
        <w:gridCol w:w="1002"/>
        <w:gridCol w:w="1002"/>
        <w:gridCol w:w="1002"/>
        <w:gridCol w:w="1002"/>
        <w:gridCol w:w="1132"/>
        <w:gridCol w:w="879"/>
        <w:gridCol w:w="871"/>
        <w:gridCol w:w="871"/>
      </w:tblGrid>
      <w:tr>
        <w:trPr/>
        <w:tc>
          <w:tcPr>
            <w:tcW w:w="1002" w:type="dxa"/>
            <w:tcBorders>
              <w:top w:val="double" w:sz="6" w:space="0" w:color="000000"/>
              <w:left w:val="double" w:sz="6" w:space="0" w:color="000000"/>
            </w:tcBorders>
          </w:tcPr>
          <w:p>
            <w:pPr>
              <w:pStyle w:val="Standardtekst"/>
              <w:snapToGrid w:val="false"/>
              <w:rPr/>
            </w:pPr>
            <w:r>
              <w:rPr/>
            </w:r>
          </w:p>
        </w:tc>
        <w:tc>
          <w:tcPr>
            <w:tcW w:w="20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ord 5</w:t>
            </w:r>
          </w:p>
        </w:tc>
        <w:tc>
          <w:tcPr>
            <w:tcW w:w="2004"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ord 6</w:t>
            </w:r>
          </w:p>
        </w:tc>
        <w:tc>
          <w:tcPr>
            <w:tcW w:w="2011" w:type="dxa"/>
            <w:gridSpan w:val="2"/>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ord 7</w:t>
            </w:r>
          </w:p>
        </w:tc>
        <w:tc>
          <w:tcPr>
            <w:tcW w:w="1742" w:type="dxa"/>
            <w:gridSpan w:val="2"/>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Bord 8</w:t>
            </w:r>
          </w:p>
        </w:tc>
      </w:tr>
      <w:tr>
        <w:trPr/>
        <w:tc>
          <w:tcPr>
            <w:tcW w:w="1002" w:type="dxa"/>
            <w:tcBorders>
              <w:left w:val="double" w:sz="6" w:space="0" w:color="000000"/>
            </w:tcBorders>
          </w:tcPr>
          <w:p>
            <w:pPr>
              <w:pStyle w:val="Standardtekst"/>
              <w:snapToGrid w:val="false"/>
              <w:rPr/>
            </w:pPr>
            <w:r>
              <w:rPr/>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Ø-V</w:t>
            </w:r>
          </w:p>
        </w:tc>
        <w:tc>
          <w:tcPr>
            <w:tcW w:w="113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S</w:t>
            </w:r>
          </w:p>
        </w:tc>
        <w:tc>
          <w:tcPr>
            <w:tcW w:w="879"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Ø-V</w:t>
            </w:r>
          </w:p>
        </w:tc>
        <w:tc>
          <w:tcPr>
            <w:tcW w:w="871"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t>N-S</w:t>
            </w:r>
          </w:p>
        </w:tc>
        <w:tc>
          <w:tcPr>
            <w:tcW w:w="871"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Ø-V</w:t>
            </w:r>
          </w:p>
        </w:tc>
      </w:tr>
      <w:tr>
        <w:trPr/>
        <w:tc>
          <w:tcPr>
            <w:tcW w:w="1002"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 bord</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9</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7</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0-12</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4-13</w:t>
            </w:r>
          </w:p>
        </w:tc>
        <w:tc>
          <w:tcPr>
            <w:tcW w:w="113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WO</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1</w:t>
            </w:r>
          </w:p>
        </w:tc>
        <w:tc>
          <w:tcPr>
            <w:tcW w:w="879"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6-22</w:t>
            </w:r>
          </w:p>
        </w:tc>
        <w:tc>
          <w:tcPr>
            <w:tcW w:w="871"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23</w:t>
            </w:r>
          </w:p>
        </w:tc>
        <w:tc>
          <w:tcPr>
            <w:tcW w:w="871"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right"/>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4</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25 spillere kan singelturnering ordnes på en noe annen måte: Spillerne deles inn i 5 grupper; A, B, C, D, E. Turneringen avvikles over 5 omganger à 14 spill, det vil si på 2½ kveld. Fire grupper spille Bofors-Mitchell, jfr. pkt. 7, side xxx, i hver omgang, mens den siste gruppen spiller de samme spill i alle mulig kombinasjoner ved ett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å tilsvarende måte kan man arrangere en singelturnering for 9 bord: Man spiller en 7-bords Bofors-Mitchell (se pkt. 7) pluss 2-bords vanlig singel. spillerne deles inn i 5 grupper som skifter over 5 omganger på samme måte som for 25 spill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 Didriksen, Bardu Bridgeklubb, har vært så elskverdig å sende oss konstruksjoner for korte singelturneringer, 1-aftens, for 5, 6 og 7 bord. Han har stilt dem gratis til disposisjon for Norsk Bridgeforbund. Han har greid å løse både balansen og flytting av spill og spillere på en elegant måte. Tabellene tar imidlertid stor plass, og de er noe kompliserte. Det er her ikke nok å sette opp bare utgangsposisjonen. Det er derfor ikke mulig å ta dem med her. For 5 bord må det spilles 19 spill, for 6 bord 46 spill og for 7 bord 27 spill. Mulige interesserte kan henvende seg til forfatter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4.</w:t>
        <w:tab/>
        <w:t>Lagsing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Rolf Bøe har i sin bok satt opp en tabell for 4-bords singel etter "lag-singel-prinsipp". Han mener at denne form passer hvis man bare vil spandere 1 eller 2 kvelder på en 4-bords singel. Det kan være riktig nok, men jeg synes nok det også bør nevnes at tabellen passer utmerket for de få klubber som består bare av 16 spillere. Foruten å spille parturneringer og lagkamper, kan slike klubber også med fordel spille lagsingel over mange kvelder. Jeg synes derfor det er riktig å gjengi denne tabellen. Den kan jo også brukes til private turneringer for dem som måtte ha plass til 4 bord.</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rinsippet her er at man spiller sammen med den makker man i hver runde har, på lag med de to spillere i motsatt retning ved det andre bordet i samme gruppe. Bordene må da deles inn i to grupper, men spillerne følger som De vil se, ikke gruppeinndelingen, de flytter mellom alle borden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utregningen her vil man vel vanligvis måtte benytte poengberegning for lagkamper med færre enn 8 spill i kampen. Skulle De ha gående en turnering etter denne tabellen over et lengre tidsrom med 8 spill eller flere i kampen, bør IMP-beregningen benyttes.</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Om De vil spille de samme spill i begge grupper beror på hvor mange spill De vil ha i hver kamp (runde). Men det er selvsagt intet i veien for at hver gruppe spiller forskjellig spill helt uavhengig av hverandre uansett hvor mange spill De vil spille i runden. Halvparten av spillene gis for hver runde ved de ene bord, den andre halvparten ved det andre bordet i gruppen. Deretter byttes spillene som i en vanlig lagkamp.</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 grupp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9018" w:type="dxa"/>
        <w:jc w:val="left"/>
        <w:tblInd w:w="-22" w:type="dxa"/>
        <w:tblLayout w:type="fixed"/>
        <w:tblCellMar>
          <w:top w:w="0" w:type="dxa"/>
          <w:left w:w="120" w:type="dxa"/>
          <w:bottom w:w="0" w:type="dxa"/>
          <w:right w:w="120" w:type="dxa"/>
        </w:tblCellMar>
      </w:tblPr>
      <w:tblGrid>
        <w:gridCol w:w="1002"/>
        <w:gridCol w:w="1002"/>
        <w:gridCol w:w="1002"/>
        <w:gridCol w:w="1002"/>
        <w:gridCol w:w="1002"/>
        <w:gridCol w:w="1002"/>
        <w:gridCol w:w="1002"/>
        <w:gridCol w:w="1002"/>
        <w:gridCol w:w="1002"/>
      </w:tblGrid>
      <w:tr>
        <w:trPr/>
        <w:tc>
          <w:tcPr>
            <w:tcW w:w="1002" w:type="dxa"/>
            <w:tcBorders>
              <w:top w:val="double" w:sz="6" w:space="0" w:color="000000"/>
              <w:left w:val="double" w:sz="6" w:space="0" w:color="000000"/>
            </w:tcBorders>
          </w:tcPr>
          <w:p>
            <w:pPr>
              <w:pStyle w:val="Standardtekst"/>
              <w:snapToGrid w:val="false"/>
              <w:rPr>
                <w:rStyle w:val="InitialStyle"/>
                <w:lang w:val="nb-NO"/>
              </w:rPr>
            </w:pPr>
            <w:r>
              <w:rPr/>
            </w:r>
          </w:p>
        </w:tc>
        <w:tc>
          <w:tcPr>
            <w:tcW w:w="4008" w:type="dxa"/>
            <w:gridSpan w:val="4"/>
            <w:tcBorders>
              <w:top w:val="doub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1. gruppe</w:t>
            </w:r>
          </w:p>
        </w:tc>
        <w:tc>
          <w:tcPr>
            <w:tcW w:w="4008" w:type="dxa"/>
            <w:gridSpan w:val="4"/>
            <w:tcBorders>
              <w:top w:val="doub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2. gruppe</w:t>
            </w:r>
          </w:p>
        </w:tc>
      </w:tr>
      <w:tr>
        <w:trPr/>
        <w:tc>
          <w:tcPr>
            <w:tcW w:w="1002" w:type="dxa"/>
            <w:tcBorders>
              <w:left w:val="double" w:sz="6" w:space="0" w:color="000000"/>
            </w:tcBorders>
          </w:tcPr>
          <w:p>
            <w:pPr>
              <w:pStyle w:val="Standardtekst"/>
              <w:snapToGrid w:val="false"/>
              <w:rPr>
                <w:rStyle w:val="InitialStyle"/>
                <w:lang w:val="nb-NO"/>
              </w:rPr>
            </w:pPr>
            <w:r>
              <w:rPr/>
            </w:r>
          </w:p>
        </w:tc>
        <w:tc>
          <w:tcPr>
            <w:tcW w:w="2004"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1</w:t>
            </w:r>
          </w:p>
        </w:tc>
        <w:tc>
          <w:tcPr>
            <w:tcW w:w="2004"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Bord 2</w:t>
            </w:r>
          </w:p>
        </w:tc>
        <w:tc>
          <w:tcPr>
            <w:tcW w:w="2004" w:type="dxa"/>
            <w:gridSpan w:val="2"/>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Bord 1</w:t>
            </w:r>
          </w:p>
        </w:tc>
        <w:tc>
          <w:tcPr>
            <w:tcW w:w="2004" w:type="dxa"/>
            <w:gridSpan w:val="2"/>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lang w:val="nb-NO"/>
              </w:rPr>
            </w:pPr>
            <w:r>
              <w:rPr>
                <w:lang w:val="nb-NO"/>
              </w:rPr>
              <w:t>Bord 2</w:t>
            </w:r>
          </w:p>
        </w:tc>
      </w:tr>
      <w:tr>
        <w:trPr/>
        <w:tc>
          <w:tcPr>
            <w:tcW w:w="1002" w:type="dxa"/>
            <w:tcBorders>
              <w:lef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lang w:val="nb-NO"/>
              </w:rPr>
              <w:t>Runde</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c>
          <w:tcPr>
            <w:tcW w:w="1002" w:type="dxa"/>
            <w:tcBorders>
              <w:top w:val="single" w:sz="6" w:space="0" w:color="000000"/>
              <w:lef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N-S</w:t>
            </w:r>
          </w:p>
        </w:tc>
        <w:tc>
          <w:tcPr>
            <w:tcW w:w="1002" w:type="dxa"/>
            <w:tcBorders>
              <w:top w:val="single" w:sz="6" w:space="0" w:color="000000"/>
              <w:left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rPr>
              <w:t>Ø-V</w:t>
            </w:r>
          </w:p>
        </w:tc>
      </w:tr>
      <w:tr>
        <w:trPr/>
        <w:tc>
          <w:tcPr>
            <w:tcW w:w="1002" w:type="dxa"/>
            <w:tcBorders>
              <w:top w:val="single" w:sz="6" w:space="0" w:color="000000"/>
              <w:left w:val="doub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5</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3</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5-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0</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7-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2</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9-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2</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1-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4</w:t>
            </w:r>
          </w:p>
        </w:tc>
        <w:tc>
          <w:tcPr>
            <w:tcW w:w="1002" w:type="dxa"/>
            <w:tcBorders>
              <w:top w:val="single" w:sz="6" w:space="0" w:color="000000"/>
              <w:left w:val="single" w:sz="6" w:space="0" w:color="000000"/>
              <w:bottom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3-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5-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7</w:t>
            </w:r>
          </w:p>
        </w:tc>
        <w:tc>
          <w:tcPr>
            <w:tcW w:w="1002"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lang w:val="nb-NO"/>
              </w:rPr>
              <w:t>15-1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6-9</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9-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3-1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3-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4-1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2-1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0-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6-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7-1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4-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5-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2-8</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8-1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lang w:val="nb-NO"/>
              </w:rPr>
              <w:t>11-15</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w:t>
        <w:tab/>
        <w:t>Mitchell-sing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Mitchell-singel er en enkel historie å arrangere. Men bordantallet må nødvendigvis ikke være delelig med 2 eller 3 og turneringsformen passer derfor bare for 5, 7, 11, 13, 17 og 19 bord osv. Dette skyldes at spillerne for hver runde enten sitter stille, eller flytter henholdsvis 1, 2 eller 3 bord høyere. hvis De da har et bordantall som er delelig med 2 eller 3, vil noen av spillerne komme tilbake til et bord hvor de har sittet tidlig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Jeg går ut fra at De nå har lest kapitlet om Mitchellturneringer for forhånd. Der vil De ha sett at man i Mitchellturneringer får to resultatrekker som er uavhengig av hverandre, henholdsvis NS og ØV. I Mitchell-singel får De fire resultatrekker henholdsvis N-, Ø-, S- og V-retningen hver for seg.</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lyttingen foregår på den måten at N ved alle bord sitter stille, Ø går 1 bord høyere, S 2 bord høyere og V 3 bord høyere. Og spillene leveres 1 bord lavere. Flyttingen foregår altså etter de samme prinsipper som ved ulike antall bord i en par-Mitchell. Ved hvert bord legger De ut så mange spill som skal spilles i runden.</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6.</w:t>
        <w:tab/>
        <w:t>En morsom variant av Mitchellsingel kan de lage hvis De spiller et antall spill i runden som er delelig med 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Spillene legges ut og spillerne flytter etter de samme prinsipper som er nevnt foran. Men i hver runde flytter spillerne ved bordet og spiller i de tre kombinasjoner som er mulig - altså ett spill med hver av de 3 andre spillerne (eller to spill med hver hvis de har 6 spill i runden). På denne måten får De bare én premierekke. Nå behøver ikke en spiller sitte rolig på nords plass hele tiden, han kan like gjerne sette seg på en av de øvrige plassene. Det fornuftigste når De bruker denne turneringsform er vel å dele inn spillerne i fire grupper: A, B, C, D, i stedet for N, Ø, S og V. Spillerne i gruppe A får da beskjed om å sitte rolig ved hvert sitt bord, men på en hvilken som helst plass, spillerne i gruppe B tar en ledig plass ved hvert bord, og likeså spillerne i gruppe C og D. Spillerne i gruppe B flytter 1 bord høyere, i gruppe C 2 bord høyere og i gruppe D 3 bord høyere. Men altså til en hvilken som helst ledig plass, og så skifter man ved bordet i hver rund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assende antall spill vil være sli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Tab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5   Bord: 6 spill i runden   tilsammen 30</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   Bord: 3 spill i runden   tilsammen 2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   Bord: 3 spill i runden   tilsammen 2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11 Bord: 3 spill i runden   tilsammen 3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større bordantall blir denne turneringsformen upraktisk.</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7.</w:t>
        <w:tab/>
        <w:t>Singel etter Bofors-Mitchell-prinsip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 som har lest kapitlet om Mitchell for par, vil ganske sikkert ha oppdaget at den form som er nevnt under punkt 6, i realiteten er en Bofors-Mitchel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 er intet i veien for å lage en singel Bofors-Mitchell. Forutsetningen er fremdeles at bordantallet ikke må være delelig med 2 eller 3. Regelen blir også her at en spiller sitter i ro ved hvert bord, mens de øvrige flytter henholdsvis 1, 2 eller 3 bord høyere. Eller man kan la alle spillerne vandre mens spillene ligger i ro. Da blir balansen den beste. Men i stedet for at samme spiller hele tiden sitter i en bestemt kompassretning, vrir man på retningen slik som det er redegjort for inder Bofors-Mitchell for par. Men her blir det altså nødvendig å flytte retningen for alle 4. Vridningen bør da skje slik at det blir best mulig balanse. Også her blir det da nødvendigvis en gruppe av de andre deltakere man aldri møter (en fjerdepart), men det er jo den vanlige svakhet ved Mitchellturneringer. Og som medspiller (makker) får De også nødvendigvis bare en fjerdepart av de øvrige deltaker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Ved denne form for Mitchellsingel er De nødt til å lage bordplansjer for flyttingen. De tidligere nevnte plansjer egner seg utmerket til dette.</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På side xxx gjengir jeg utgangsposisjonen for 5 og 7 bord. Av hensyn til flyttingsangivelsene gjengir jeg også hele tabellen for 7-bords Bofors-Mitchell som singelturnering, se side xxx.</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For større bordantall er det som De sikkert vil se, enkelt å plassere spillerne på de bord som da kommer ti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ab/>
        <w:t>Dette er selvfølgelig en svært "uhøytidelig" turneringsform. Men den kan være morsom å bruke som en avslutning på en generalforsamling e.l.</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8.</w:t>
        <w:tab/>
        <w:t xml:space="preserve">Utregningen i singelturneringer skjer på samme måte som i parturneringer, og begge spillere får samme poengtall i hvert spill. Man må alltid passe på å få alle spillernes nummer på slippen, og spillerne må instrueres om dette på forhånd. Likeså at numrene føres på rett plass.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9.</w:t>
        <w:tab/>
        <w:t>Straffebestemmelsene er selvfølgelig også de samme i singelturneringer. Selv om bare en av spillerne er ansvarlig for en feil som er begått, må begge spillerne ta straffen - eventuelt justert score, se duplikatlovenes §xxx. Men der er likevel en begrensning. Den feilendes makker skal ikke gis fradrag for straffepoeng i forbindelse med justert score når turneringslederen finner at makkeren ikke på noen måte er ansvarlig for feilen, se §xxx, 2. punktum.</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Utgangsposisjon for 5- og 7-bords singel etter Bofors-Mitchell-prinsip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lang w:val="nb-NO"/>
        </w:rPr>
      </w:pPr>
      <w:r>
        <w:rPr/>
      </w:r>
    </w:p>
    <w:tbl>
      <w:tblPr>
        <w:tblW w:w="8736" w:type="dxa"/>
        <w:jc w:val="left"/>
        <w:tblInd w:w="-22"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1248" w:type="dxa"/>
            <w:gridSpan w:val="2"/>
            <w:tcBorders>
              <w:top w:val="double" w:sz="6" w:space="0" w:color="000000"/>
              <w:left w:val="doub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1</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2</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3</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4</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5</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6</w:t>
            </w:r>
          </w:p>
        </w:tc>
        <w:tc>
          <w:tcPr>
            <w:tcW w:w="1248" w:type="dxa"/>
            <w:gridSpan w:val="2"/>
            <w:tcBorders>
              <w:top w:val="double" w:sz="6" w:space="0" w:color="000000"/>
              <w:left w:val="single" w:sz="6" w:space="0" w:color="000000"/>
              <w:bottom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Bord 7</w:t>
            </w:r>
          </w:p>
        </w:tc>
      </w:tr>
      <w:tr>
        <w:trPr/>
        <w:tc>
          <w:tcPr>
            <w:tcW w:w="624" w:type="dxa"/>
            <w:tcBorders>
              <w:top w:val="single" w:sz="6" w:space="0" w:color="000000"/>
              <w:left w:val="doub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N-S</w:t>
            </w:r>
          </w:p>
        </w:tc>
        <w:tc>
          <w:tcPr>
            <w:tcW w:w="624" w:type="dxa"/>
            <w:tcBorders>
              <w:top w:val="single" w:sz="6" w:space="0" w:color="000000"/>
              <w:left w:val="single" w:sz="6" w:space="0" w:color="000000"/>
              <w:bottom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rPr>
              <w:t>Ø-V</w:t>
            </w:r>
          </w:p>
        </w:tc>
      </w:tr>
      <w:tr>
        <w:trPr/>
        <w:tc>
          <w:tcPr>
            <w:tcW w:w="624" w:type="dxa"/>
            <w:tcBorders>
              <w:top w:val="single" w:sz="6" w:space="0" w:color="000000"/>
              <w:left w:val="doub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A1-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A1-B1</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C1-D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C1-D1</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2-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B2-A2</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D2-C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D2-C2</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C3-D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C3-D3</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A3-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A3-B3</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D4-C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D4-C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4-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B4-A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A5-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A5-B5</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C5-D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C5-D5</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sz w:val="20"/>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B6-A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sz w:val="20"/>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D6-C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sz w:val="20"/>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rPr>
            </w:pPr>
            <w:r>
              <w:rPr>
                <w:rStyle w:val="InitialStyle"/>
                <w:sz w:val="20"/>
              </w:rPr>
              <w:t>C7-D7</w:t>
            </w:r>
          </w:p>
        </w:tc>
        <w:tc>
          <w:tcPr>
            <w:tcW w:w="624"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rStyle w:val="InitialStyle"/>
                <w:sz w:val="20"/>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InitialStyle"/>
                <w:lang w:val="nb-NO"/>
              </w:rPr>
            </w:pPr>
            <w:r>
              <w:rPr>
                <w:rStyle w:val="InitialStyle"/>
                <w:sz w:val="20"/>
                <w:lang w:val="nb-NO"/>
              </w:rPr>
              <w:t>A7-B7</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0"/>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0"/>
          <w:lang w:val="nb-NO"/>
        </w:rPr>
      </w:pPr>
      <w:r>
        <w:rPr>
          <w:rStyle w:val="InitialStyle"/>
          <w:sz w:val="26"/>
          <w:lang w:val="nb-NO"/>
        </w:rPr>
        <w:t>Full rundetabell for 7-bords singel etter Bofors-Mitchell-prinsippet</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0"/>
          <w:lang w:val="nb-NO"/>
        </w:rPr>
      </w:pPr>
      <w:r>
        <w:rPr/>
      </w:r>
    </w:p>
    <w:tbl>
      <w:tblPr>
        <w:tblW w:w="8736" w:type="dxa"/>
        <w:jc w:val="left"/>
        <w:tblInd w:w="-22" w:type="dxa"/>
        <w:tblLayout w:type="fixed"/>
        <w:tblCellMar>
          <w:top w:w="0" w:type="dxa"/>
          <w:left w:w="0" w:type="dxa"/>
          <w:bottom w:w="0" w:type="dxa"/>
          <w:right w:w="0" w:type="dxa"/>
        </w:tblCellMar>
      </w:tblPr>
      <w:tblGrid>
        <w:gridCol w:w="624"/>
        <w:gridCol w:w="624"/>
        <w:gridCol w:w="624"/>
        <w:gridCol w:w="624"/>
        <w:gridCol w:w="624"/>
        <w:gridCol w:w="624"/>
        <w:gridCol w:w="624"/>
        <w:gridCol w:w="624"/>
        <w:gridCol w:w="624"/>
        <w:gridCol w:w="624"/>
        <w:gridCol w:w="624"/>
        <w:gridCol w:w="624"/>
        <w:gridCol w:w="624"/>
        <w:gridCol w:w="624"/>
      </w:tblGrid>
      <w:tr>
        <w:trPr/>
        <w:tc>
          <w:tcPr>
            <w:tcW w:w="1248" w:type="dxa"/>
            <w:gridSpan w:val="2"/>
            <w:tcBorders>
              <w:top w:val="double" w:sz="6" w:space="0" w:color="000000"/>
              <w:left w:val="doub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1</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2</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3</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4</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5</w:t>
            </w:r>
          </w:p>
        </w:tc>
        <w:tc>
          <w:tcPr>
            <w:tcW w:w="1248" w:type="dxa"/>
            <w:gridSpan w:val="2"/>
            <w:tcBorders>
              <w:top w:val="double" w:sz="6" w:space="0" w:color="000000"/>
              <w:left w:val="single" w:sz="6" w:space="0" w:color="000000"/>
              <w:bottom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6</w:t>
            </w:r>
          </w:p>
        </w:tc>
        <w:tc>
          <w:tcPr>
            <w:tcW w:w="1248" w:type="dxa"/>
            <w:gridSpan w:val="2"/>
            <w:tcBorders>
              <w:top w:val="double" w:sz="6" w:space="0" w:color="000000"/>
              <w:left w:val="single" w:sz="6" w:space="0" w:color="000000"/>
              <w:bottom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InitialStyle"/>
                <w:sz w:val="20"/>
              </w:rPr>
              <w:t>Bord 7</w:t>
            </w:r>
          </w:p>
        </w:tc>
      </w:tr>
      <w:tr>
        <w:trPr/>
        <w:tc>
          <w:tcPr>
            <w:tcW w:w="624" w:type="dxa"/>
            <w:tcBorders>
              <w:top w:val="single" w:sz="6" w:space="0" w:color="000000"/>
              <w:left w:val="doub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c>
          <w:tcPr>
            <w:tcW w:w="624" w:type="dxa"/>
            <w:tcBorders>
              <w:top w:val="single" w:sz="6" w:space="0" w:color="000000"/>
              <w:left w:val="single" w:sz="6" w:space="0" w:color="000000"/>
              <w:bottom w:val="sing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N-S</w:t>
            </w:r>
          </w:p>
        </w:tc>
        <w:tc>
          <w:tcPr>
            <w:tcW w:w="624" w:type="dxa"/>
            <w:tcBorders>
              <w:top w:val="single" w:sz="6" w:space="0" w:color="000000"/>
              <w:left w:val="single" w:sz="6" w:space="0" w:color="000000"/>
              <w:bottom w:val="sing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Ø-V</w:t>
            </w:r>
          </w:p>
        </w:tc>
      </w:tr>
      <w:tr>
        <w:trPr/>
        <w:tc>
          <w:tcPr>
            <w:tcW w:w="624" w:type="dxa"/>
            <w:tcBorders>
              <w:top w:val="single" w:sz="6" w:space="0" w:color="000000"/>
              <w:left w:val="doub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A1-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1-B2</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C1-D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6-D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4-D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2-D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7-D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5-D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3-D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B2-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1-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7-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6-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5-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4-A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3-A2</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D2-C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6-C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3-C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7-C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4-C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1-C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5-C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C3-D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1-D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6-D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4-D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2-D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7-D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5-D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A3-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3-B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D4-C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1-C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5-C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2-C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6-C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3-C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7-C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B4-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3-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2-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1-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7-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6-A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5-A4</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A5-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5-B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C5-D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3-D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1-D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6-D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4-D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2-D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7-D1</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B6-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5-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4-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3-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2-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1-A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B7-A6</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D6-C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3-C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7-C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4-C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1-C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5-C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D2-C1</w:t>
            </w:r>
          </w:p>
        </w:tc>
        <w:tc>
          <w:tcPr>
            <w:tcW w:w="624" w:type="dxa"/>
            <w:tcBorders>
              <w:top w:val="single" w:sz="6" w:space="0" w:color="000000"/>
              <w:left w:val="single" w:sz="6" w:space="0" w:color="000000"/>
              <w:bottom w:val="double" w:sz="6" w:space="0" w:color="000000"/>
              <w:right w:val="sing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C7-D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5-D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3-D1</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1-D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6-D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4-D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C2-D3</w:t>
            </w:r>
          </w:p>
        </w:tc>
        <w:tc>
          <w:tcPr>
            <w:tcW w:w="624" w:type="dxa"/>
            <w:tcBorders>
              <w:top w:val="single" w:sz="6" w:space="0" w:color="000000"/>
              <w:left w:val="single" w:sz="6" w:space="0" w:color="000000"/>
              <w:bottom w:val="double" w:sz="6" w:space="0" w:color="000000"/>
              <w:right w:val="double" w:sz="6" w:space="0" w:color="000000"/>
            </w:tcBorders>
          </w:tcPr>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pPr>
            <w:r>
              <w:rPr>
                <w:rStyle w:val="InitialStyle"/>
                <w:sz w:val="20"/>
              </w:rPr>
              <w:t>A7-B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7-B6</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7-B5</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7-B4</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7-B3</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rPr>
              <w:t>A7-B2</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0"/>
                <w:lang w:val="nb-NO"/>
              </w:rPr>
              <w:t>A7-B1</w:t>
            </w:r>
          </w:p>
        </w:tc>
      </w:tr>
    </w:tbl>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 xml:space="preserve">Hvis De synes de er tungvint å bruke bokstavbetegnelse på hver gruppe, kan De dele inn på følgende måte: </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InitialStyle"/>
          <w:sz w:val="26"/>
          <w:lang w:val="nb-NO"/>
        </w:rPr>
        <w:t>Gruppe 1: nr. 1-7. Gruppe 2: 11-17. Gruppe 3: 21-27. Gruppe 4: 31-37.</w:t>
      </w:r>
    </w:p>
    <w:p>
      <w:pPr>
        <w:pStyle w:val="Standardtek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sz w:val="26"/>
          <w:lang w:val="nb-NO"/>
        </w:rPr>
      </w:pPr>
      <w:r>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andardskriftforavsnitt">
    <w:name w:val="Standardskrift for avsnitt"/>
    <w:qFormat/>
    <w:rPr/>
  </w:style>
  <w:style w:type="character" w:styleId="InitialStyle">
    <w:name w:val="InitialStyle"/>
    <w:qFormat/>
    <w:rPr>
      <w:rFonts w:ascii="Times New Roman" w:hAnsi="Times New Roman" w:cs="Times New Roman"/>
      <w:color w:val="auto"/>
      <w:spacing w:val="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tekst">
    <w:name w:val="Standardtekst"/>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00-12-30T19:20:00Z</dcterms:created>
  <dc:creator>Per Nordland</dc:creator>
  <dc:description/>
  <dc:language>en-US</dc:language>
  <cp:lastModifiedBy>Per Nordland</cp:lastModifiedBy>
  <dcterms:modified xsi:type="dcterms:W3CDTF">2001-09-09T12:52:00Z</dcterms:modified>
  <cp:revision>2</cp:revision>
  <dc:subject/>
  <dc:title/>
</cp:coreProperties>
</file>