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KAPITTEL V</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Seriesystem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w:t>
        <w:tab/>
        <w:t xml:space="preserve">En turnering spilt i serie vil si en turnering alle mot alle hvor man ved alle bord </w:t>
        <w:tab/>
        <w:t>spiller de samme spill i samme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2.</w:t>
        <w:tab/>
        <w:t>Seriesystemet er den enkleste form for bridgeturneringer. Det er samtidig det mest rettferdige og etter min mening kvalitativt best utslagsgivende system. Nå skyldes vel dette ikke i første rekke selve turneringsformen, men mer den omstendighet at man må spille mange spill i en serieturnering avhengig av bordantallet. Derved elimineres i det lange løp mest mulig av parturneringenes tilfeldigheter - eller rettere sagt: Hell og uhell jevnes ut. Det bør nemlig i hver runde spilles minst like mange spill som det er deltakende bord - helst flere, og en serieturnering vil således vanligvis omfatte svært mange spill. Turneringsformen egner seg derfor ikke for korte turneringer over noen få kvelder - med mindre man vil dublere spill på forhånd. I slike korte turneringer er det Howell- og Mitchellformene har sin misjo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erieformen er derfor særlig velegnet for turneringen innen klubbene hvor man har tid nok til rådighet. Da oppnår man dessuten den etter min mening vesentlige fordel at man kan spille mange spill mot hvert par; man får mer ro over turneringen og slipper de plagsomme skiftingene. Man får også føle sine motstandere mer på pulsen, og får det i det hele tatt hyggeligere. Man kan gi seg tid når man står overfor et problem uten å komme i tidsnød; og til tross for det kan man spille atskillig flere spill i løpet av en kveld, fordi all dødtid ved skiftingene faller bort. 28-30 spill på 4½ time går for rutinerte spillere som regel glatt unna. Men forutsetningen er da selvsagt at man ikke blir sittende og vente på spill. Det ideelle er etter min mening at man får sitte i ro hele kvelden. Er dette ikke praktisk mulig, kan man som regel greie seg med én skifting, som man da eventuelt kan kombinere med en spisepau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mange klubber til tross for seriesystemets åpenbare fordeler, likevel spiller Howell kveld etter kveld, skyldes dette såvidt jeg kan forstå ikke spørsmålet om turneringsformen, men mer hensynet til innsettingen av stedfortredere. Jeg har drøftet dette spørsmålet nærmere under Kapittel XIV, pkt. 7, og skal ikke gjenta det her. Men jeg vil gjerne understreke min oppfatning at stedfortrederspørsmålet bør komme i annen rekk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3.</w:t>
        <w:tab/>
        <w:t>Balans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man skal sette opp en serieturnering, er det en viktig forutsetning som De bør merke Dem, og det er at turneringen må være balansert. (Begrepet har betydning ellers også, se Howell og Bofors-Mitchell.) At en turnering er balansert, vil si at et bestemt par i løpet av turneringen har hvert av de øvrige deltakende par såvidt mulig like mange ganger (eller om man vil i like mange spill) i samme retning som i motsatt retning. Eks.: I 12-bords turnering spilles det i det hele 23 runder. Vi tar nå for oss den innbyrdes plassering av par nr. 3 og par nr. 10. I en av rundene skal de møte hverandre. hvis turneringen skal være balansert, skal disse to parene i de øvrige 22 rundene sitte 11 ganger i samme retning og 11 ganger i motsatt retning. De vil uten videre forstå at en turnering taper i sportslig verdi hvis et par gjennom hele turneringen får et bestemt av de andre parene på samme side. De bør merke Dem dette prinsippet godt; De vil nemlig stadig få klager hvis oppsettingen er ubalansert - særlig vil De få klage fra dem som måtte ha fått turneringens sterkeste par for mange ganger på samme si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ull balanse lar seg teoretisk bare gjennomføre for noen få bordtall. Men mindre avvikelser fra den fulle balanse har nok ikke så mye å si. Når alt kommer til alt, er det jo ikke balansen som avgjør resultatet av en turner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I Howellturneringer blir balansespørsmålet noe annerledes - se under Kapittel VII.</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4.</w:t>
        <w:tab/>
        <w:t>Oppsettingen - prinsipper og forutsetn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 behøver De vel ikke bekymre Dem så mye om balansen, heller ikke om hvorledes en balansert tabell egentlig settes opp. Forholdet er jo at man stort sett bruker ferdige plansjer som er å få i handelen og stoler på at disse er så tilfredsstillende som de kan bli. Og dette er nok riktig. Vi gjengir nedenfor utgangsposisjonen for serietabeller for inntil 12 bord (for større bordantall, se kapitlet om barometerturneringer). Om konstruksjonen av tabellene, se nedenfo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om turneringsleder bør De imidlertid også kjenne prinsippet for oppsetting av en fullstendig rundetabell for turnering i serie. Om De en eller annen gang skulle være opprådd for en tabell, ville det jo være flaut om De skulle være helt hjelpelø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Og hvis De nå skal prøve Dem fram, vil De nok merke at oppsettingen byr på visse vanskeligheter. De synes kanskje det ser fint ut helt til De er kommet f.eks. halvveis i rundene. Da ser De til Deres fortvilelse at de samme parene møter hverandre om igjen - og det er jo ikke noe særlig bra. Og det som gjør det særlig problematisk, er at når de bytter litt på noen par for å unngå denne kalamitet, så er det i stedet andre par som møter hverandre om igjen. Que faire? Ja, jeg må da fortelle Dem at det er selve utgangsposisjonen - oppsettingen av 1. runde - som det er noe i veien me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nemlig to forutsetninger som må være til stede for at en tabell skal "gå opp":</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sz w:val="26"/>
          <w:lang w:val="nb-NO"/>
        </w:rPr>
        <w:tab/>
        <w:t>1.</w:t>
        <w:tab/>
        <w:t>Differansen mellom parnumrene ved ett bord må aldri være lik differansen ved et annet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rStyle w:val="InitialStyle"/>
          <w:sz w:val="26"/>
          <w:lang w:val="nb-NO"/>
        </w:rPr>
        <w:tab/>
        <w:t>2.</w:t>
        <w:tab/>
        <w:t>Summen av differansetallet ved to bord må aldri være lik antallet runder for turnerin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s De skal sette opp en rundetabell for en serieturnering i en fart, går De ganske enkelt fram på følgende må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tar for Dem paret med det høyeste startnummer. Dette skal i samtlige runder sitte NS ved bord 1 og møter i første runde par nr. 1. I 5-bords turnering f.eks. par 10 mot par 1. Ved bord 2 plasserer De paret med det nest høyeste nummer mot par med det nest laveste nummer - i vårt eksempel par 9 mot par 2. Ved bord 3 paret med det tredje høyeste nummer, paret med det tredje laveste nummer - i vårt eksempel 8 mot 3. Og således går det videre inntil alle par er plassert. De har nå utgangsposisjonen, 1. runde, som ser slik u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ell 1</w:t>
      </w:r>
    </w:p>
    <w:tbl>
      <w:tblPr>
        <w:tblW w:w="9020" w:type="dxa"/>
        <w:jc w:val="left"/>
        <w:tblInd w:w="-22"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0-1</w:t>
            </w:r>
          </w:p>
        </w:tc>
        <w:tc>
          <w:tcPr>
            <w:tcW w:w="1804" w:type="dxa"/>
            <w:tcBorders>
              <w:top w:val="doub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9-2</w:t>
            </w:r>
          </w:p>
        </w:tc>
        <w:tc>
          <w:tcPr>
            <w:tcW w:w="1804" w:type="dxa"/>
            <w:tcBorders>
              <w:top w:val="doub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8-3</w:t>
            </w:r>
          </w:p>
        </w:tc>
        <w:tc>
          <w:tcPr>
            <w:tcW w:w="1804" w:type="dxa"/>
            <w:tcBorders>
              <w:top w:val="doub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7-4</w:t>
            </w:r>
          </w:p>
        </w:tc>
        <w:tc>
          <w:tcPr>
            <w:tcW w:w="1804" w:type="dxa"/>
            <w:tcBorders>
              <w:top w:val="doub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6-5</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Vi kaller denne metoden for "høyest-lavest"-metod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slik oppsetting er imidlertid svært lite balansert. hvert enkelt par vil få de øvrige par enten for det meste på samme side eller for det meste på motsatt side. De kan nå forbedre balansen ved ganske enkelt å vri retningen på parene i utgangsposisjonen ved ca. halvparten av bordene - i vårt eksempel da ved to bord av de fem. Full balanse blir det likevel ikke. Men den blir i hvert fall bedre. I vårt eksempel vrir vi retningen ved bord 4 og bord 5, og utgangsposisjonen blir sli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ell 2</w:t>
      </w:r>
    </w:p>
    <w:tbl>
      <w:tblPr>
        <w:tblW w:w="9020" w:type="dxa"/>
        <w:jc w:val="left"/>
        <w:tblInd w:w="-22" w:type="dxa"/>
        <w:tblLayout w:type="fixed"/>
        <w:tblCellMar>
          <w:top w:w="0" w:type="dxa"/>
          <w:left w:w="120" w:type="dxa"/>
          <w:bottom w:w="0" w:type="dxa"/>
          <w:right w:w="120" w:type="dxa"/>
        </w:tblCellMar>
      </w:tblPr>
      <w:tblGrid>
        <w:gridCol w:w="1804"/>
        <w:gridCol w:w="1804"/>
        <w:gridCol w:w="1804"/>
        <w:gridCol w:w="1804"/>
        <w:gridCol w:w="1804"/>
      </w:tblGrid>
      <w:tr>
        <w:trPr/>
        <w:tc>
          <w:tcPr>
            <w:tcW w:w="1804" w:type="dxa"/>
            <w:tcBorders>
              <w:top w:val="doub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0-1</w:t>
            </w:r>
          </w:p>
        </w:tc>
        <w:tc>
          <w:tcPr>
            <w:tcW w:w="1804" w:type="dxa"/>
            <w:tcBorders>
              <w:top w:val="doub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9-2</w:t>
            </w:r>
          </w:p>
        </w:tc>
        <w:tc>
          <w:tcPr>
            <w:tcW w:w="1804" w:type="dxa"/>
            <w:tcBorders>
              <w:top w:val="doub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8-3</w:t>
            </w:r>
          </w:p>
        </w:tc>
        <w:tc>
          <w:tcPr>
            <w:tcW w:w="1804" w:type="dxa"/>
            <w:tcBorders>
              <w:top w:val="doub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4-7</w:t>
            </w:r>
          </w:p>
        </w:tc>
        <w:tc>
          <w:tcPr>
            <w:tcW w:w="1804" w:type="dxa"/>
            <w:tcBorders>
              <w:top w:val="doub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5-6</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Plasseringen i de øvrige rundene finner De nå fram til ved følgende enkle må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ed hvert av bordene forhøyer De startnummeret med 1 inntil De kommer til det nest høyeste startnummer - i eksemplet startnummer 9. Paret med det høyeste nummer, 10, sitter jo hele tiden ved bord 1 som NS. Når De er kommet til det nest høyeste nummeret, begynner de på nr. 1 igjen og fortsetter videre til De har plasseringen for samtlige runder. De skal da slutte av nederst på tabellen med et tall som ligger 1 lavere enn i utgangsposisjonen. I vårt eksempel blir da den fulle tabellen for samtlige runder sli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ell 3</w:t>
      </w:r>
    </w:p>
    <w:tbl>
      <w:tblPr>
        <w:tblW w:w="9018" w:type="dxa"/>
        <w:jc w:val="left"/>
        <w:tblInd w:w="-22" w:type="dxa"/>
        <w:tblLayout w:type="fixed"/>
        <w:tblCellMar>
          <w:top w:w="0" w:type="dxa"/>
          <w:left w:w="120" w:type="dxa"/>
          <w:bottom w:w="0" w:type="dxa"/>
          <w:right w:w="120" w:type="dxa"/>
        </w:tblCellMar>
      </w:tblPr>
      <w:tblGrid>
        <w:gridCol w:w="1503"/>
        <w:gridCol w:w="1503"/>
        <w:gridCol w:w="1503"/>
        <w:gridCol w:w="1503"/>
        <w:gridCol w:w="1503"/>
        <w:gridCol w:w="1503"/>
      </w:tblGrid>
      <w:tr>
        <w:trPr/>
        <w:tc>
          <w:tcPr>
            <w:tcW w:w="1503" w:type="dxa"/>
            <w:tcBorders>
              <w:top w:val="double" w:sz="6" w:space="0" w:color="000000"/>
              <w:left w:val="double" w:sz="6" w:space="0" w:color="000000"/>
            </w:tcBorders>
          </w:tcPr>
          <w:p>
            <w:pPr>
              <w:pStyle w:val="Standardtekst"/>
              <w:snapToGrid w:val="false"/>
              <w:rPr>
                <w:rStyle w:val="InitialStyle"/>
                <w:lang w:val="nb-NO"/>
              </w:rPr>
            </w:pPr>
            <w:r>
              <w:rPr>
                <w:lang w:val="nb-NO"/>
              </w:rPr>
            </w:r>
          </w:p>
        </w:tc>
        <w:tc>
          <w:tcPr>
            <w:tcW w:w="1503"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S-ØV</w:t>
            </w:r>
          </w:p>
        </w:tc>
        <w:tc>
          <w:tcPr>
            <w:tcW w:w="1503"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S-ØV</w:t>
            </w:r>
          </w:p>
        </w:tc>
        <w:tc>
          <w:tcPr>
            <w:tcW w:w="1503"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S-ØV</w:t>
            </w:r>
          </w:p>
        </w:tc>
        <w:tc>
          <w:tcPr>
            <w:tcW w:w="1503" w:type="dxa"/>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S-ØV</w:t>
            </w:r>
          </w:p>
        </w:tc>
        <w:tc>
          <w:tcPr>
            <w:tcW w:w="1503" w:type="dxa"/>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NS-ØV</w:t>
            </w:r>
          </w:p>
        </w:tc>
      </w:tr>
      <w:tr>
        <w:trPr/>
        <w:tc>
          <w:tcPr>
            <w:tcW w:w="1503"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 runde</w:t>
            </w:r>
          </w:p>
        </w:tc>
        <w:tc>
          <w:tcPr>
            <w:tcW w:w="1503"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0-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0-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0-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0-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0-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0-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0-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0-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0-9</w:t>
            </w:r>
          </w:p>
        </w:tc>
        <w:tc>
          <w:tcPr>
            <w:tcW w:w="1503"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9-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3-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4-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5-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6-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7-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8-1</w:t>
            </w:r>
          </w:p>
        </w:tc>
        <w:tc>
          <w:tcPr>
            <w:tcW w:w="1503"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8-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9-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3-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4-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5-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6-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7-2</w:t>
            </w:r>
          </w:p>
        </w:tc>
        <w:tc>
          <w:tcPr>
            <w:tcW w:w="1503"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4-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5-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6-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7-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8-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9-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3-6</w:t>
            </w:r>
          </w:p>
        </w:tc>
        <w:tc>
          <w:tcPr>
            <w:tcW w:w="1503"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5-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6-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7-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8-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9-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4-5</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s De studerer tabellen nærmere, vil De se at hvert par i den følgende runde alltid skal sette seg der hvor paret med det nærmeste lavere nummer satt i foregående runde. De følger hverandre slik gjennom hele turneringen - men altså avvekslende på NS og ØV. Og De vil også se at parene enten konsekvent flytter oppover i bordrekken og snur ved bord 5 - eller går nedover og snut ved bord 1. Dette innebærer en vesentlig fordel ved de store barometerturneringer hvor man spiller få spill i runden og derfor stadig må flytte. Det system vi her er kommet fram til, kalles "Uendelig Howell". Se kapitlet om barometerturneringer hvor det er redegjort for oppsettingen om igjen, og hvor De finner alle utgangsposisjonene til og med 34 bord, samt 36 og 40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Når jeg har redegjort for denne form for serietabeller her, er det fordi De på den måten kan hjelpe Dem selv i et knipetak, når De ikke har noen tabell for hånden i det hele tatt. En uendelig Howell er nemlig i realiteten en serieturnering; det egentlige Howellprinsipp kan ikke anvendes i denne turneringsform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tabeller for serieturneringer vi gjengir nedenfor (og i kapitlet om barometerturneringer) er for det meste konstruert etter "høyest-lavest"-metoden. Tabellene er konstruert dels av Cecilie Irgens og dels av Tormod Clementsen ved hjelp av datamaskiner. Man har derved nådd fram til den optimale balansen. For 4, 6, 10 og 12 bord er balansen 100%, dvs. at alle par får hvert av de andre par på egen eller motsatt side like mange ganger. 100% balanse lar seg ikke oppnå for alle bordantall. For å få best mulig balanse er "høyest-lavest"-metoden forlatt i noen tilfeller - det gjelder for 8, 9 og 11 bord. For disse bordantall gjengis både den utgangsposisjon som nyttes i bordplansjene til Bridgeservice A/S (som også nyttes som Howellplansjer). Som serietabeller er plansjene for disse tre bordantall noe dårligere balansert enn de optimale, men differansen er så liten at det ikke spiller noen vesentlig rolle. Er De imidlertid interessert i den optimalt beste balanse i Deres klubbturneringer (i serie), er det en enkel sak å sette opp ferdige tabeller for 8, 9 og 11 bord etter den oppgitte utgangsposisjon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owellplansjer som serietabell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om serietabeller kan EMOs Howellplansjer ikke nyttes, se nedenfor under Kapittel VII, pkt. 5. De nye plansjene fra Bridgeservice A/S er imidlertid konstruert slik at de kan brukes både for Howellturneringer og serieturneringer. Se under Howellturner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5.</w:t>
        <w:tab/>
        <w:t>Som De vil ha sett, blir alltid ved den metode jeg her har brukt, paret med det høyeste nummer plassert NS ved bord 1, og sitter rolig her gjennom hele turneringen. Det samme gjentar seg i Howellturneringer. Jeg er mange ganger blitt spurt om det ikke er et drawback å bli sittende i en bestemt retning hele tiden og bare få NSs kort. Til det er det bare å svare et absolutt nei. I en parturnering er man jo til en viss grad avhengig av hvorledes kortene faller - man kan f.eks. være temmelig sikker på en dårlig score om man blir sittende mot en meldbar momp, og motparten plukker den med seg. Og er man så uheldig å bli sittende med konstant dårlige kort, virker det kanskje hos enkelte også inn på spillehumøret. Men dette har ingen ting med plasseringen av "sitteparet" å gjøre. Jeg hevder tvert imot at det er en spesiell fordel å sitte NS hele tiden. Dette paret er nemlig det par som ved et hvilket som helst bordantall får full balanse med de øvrige par. Det vil De lett kunne overbevise Dem om ved å studere en tabell. Og dessuten må det vel innebære en viss fordel å få sitte rolig hele tiden, i hvert fall i turneringer hvor man spiller forholdsvis få spill i runden og hvor det av den grunn blir mange flytt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6.</w:t>
        <w:tab/>
        <w:t>Plasseringen av spillene i en serieturnering og den tekniske ordning for øvrig er meget enkel. Det lønner seg vel å legge ut spillene i en bestemt rekkefølge fra bord 1 og oppover, og overflødige spill legger De på et samlebord hvor spillerne etter hvert går og henter dem og legger dit de spill de har spilt. For at avviklingen skal gå knirkefritt, bør det helst være 50% flere spill i runden enn det er antall bord. Men synes De det blir for mange spill på den måten, kan De uten videre pålegge spillerne ved noen bord, eventuelt alle, å dublere spillene umiddelbart etter at de er spilt første gang. Det er gjort på ganske kort tid og sinker ikke turneringen i nevneverdig gra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usk at jo færre flyttinger De har på kvelden, jo flere spill kan De ha i runden. Erfaringen viser at det går mye tid bort til skiftin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En praktisk ordning kan det være å la spillene sirkulere mellom bordene i rekkefølge, slik at de spill som er spilt ved bord 1 etterpå spilles ved bord 2, deretter ved bord 3 osv. Da unngår De de kjedelige tilfeller som kan oppstå ved at flere bord til slutt skal ha det samme spill samtidig. Personlig foretrekker jeg samlebord i serieturneringer, men man må sørge for å ha tilstrekkelig antall overliggende spill slik som jeg har nevnt foran. hvorledes man vil innrette seg, er en smakssa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Serietabeller for 3 til og med 12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er bare utgangsposisjonen, plasseringen av parene i 1. runde, angitt. Plasseringen i de øvrige rundene finner De ved å plusse på et nummer for hver runde på hver plass, slik som jeg har forklart det foran. Forklaringen på anmerkningsrubrikken til høyre: BS betyr plansjene til Bridgeservice A/S, CI står for Cecilie Irgens som konstruktør. Opt. står for optimal balanse og 100 betyr fyll balanse. UHL betyr uten "høyest-lavest"-metod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Seriertabell for 3-12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ell 4</w:t>
      </w:r>
    </w:p>
    <w:tbl>
      <w:tblPr>
        <w:tblW w:w="9018" w:type="dxa"/>
        <w:jc w:val="left"/>
        <w:tblInd w:w="-7" w:type="dxa"/>
        <w:tblLayout w:type="fixed"/>
        <w:tblCellMar>
          <w:top w:w="0" w:type="dxa"/>
          <w:left w:w="0" w:type="dxa"/>
          <w:bottom w:w="0" w:type="dxa"/>
          <w:right w:w="0" w:type="dxa"/>
        </w:tblCellMar>
      </w:tblPr>
      <w:tblGrid>
        <w:gridCol w:w="600"/>
        <w:gridCol w:w="600"/>
        <w:gridCol w:w="570"/>
        <w:gridCol w:w="600"/>
        <w:gridCol w:w="600"/>
        <w:gridCol w:w="600"/>
        <w:gridCol w:w="600"/>
        <w:gridCol w:w="600"/>
        <w:gridCol w:w="600"/>
        <w:gridCol w:w="600"/>
        <w:gridCol w:w="600"/>
        <w:gridCol w:w="600"/>
        <w:gridCol w:w="600"/>
        <w:gridCol w:w="1248"/>
      </w:tblGrid>
      <w:tr>
        <w:trPr/>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lang w:val="nb-NO"/>
              </w:rPr>
            </w:pPr>
            <w:r>
              <w:rPr>
                <w:lang w:val="nb-NO"/>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lang w:val="nb-NO"/>
              </w:rPr>
              <w:t>Bord 1</w:t>
            </w:r>
          </w:p>
          <w:p>
            <w:pPr>
              <w:pStyle w:val="Standardtekst"/>
              <w:jc w:val="center"/>
              <w:rPr>
                <w:lang w:val="nb-NO"/>
              </w:rPr>
            </w:pPr>
            <w:r>
              <w:rPr>
                <w:rStyle w:val="InitialStyle"/>
                <w:sz w:val="16"/>
                <w:lang w:val="nb-NO"/>
              </w:rPr>
              <w:t>NS-ØV</w:t>
            </w:r>
          </w:p>
        </w:tc>
        <w:tc>
          <w:tcPr>
            <w:tcW w:w="57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lang w:val="nb-NO"/>
              </w:rPr>
              <w:t>Bord 2</w:t>
            </w:r>
          </w:p>
          <w:p>
            <w:pPr>
              <w:pStyle w:val="Standardtekst"/>
              <w:jc w:val="center"/>
              <w:rPr>
                <w:lang w:val="nb-NO"/>
              </w:rPr>
            </w:pPr>
            <w:r>
              <w:rPr>
                <w:rStyle w:val="InitialStyle"/>
                <w:sz w:val="16"/>
                <w:lang w:val="nb-NO"/>
              </w:rPr>
              <w:t>NS-ØV</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lang w:val="nb-NO"/>
              </w:rPr>
              <w:t>Bord 3</w:t>
            </w:r>
          </w:p>
          <w:p>
            <w:pPr>
              <w:pStyle w:val="Standardtekst"/>
              <w:jc w:val="center"/>
              <w:rPr>
                <w:lang w:val="nb-NO"/>
              </w:rPr>
            </w:pPr>
            <w:r>
              <w:rPr>
                <w:rStyle w:val="InitialStyle"/>
                <w:sz w:val="16"/>
                <w:lang w:val="nb-NO"/>
              </w:rPr>
              <w:t>NS-ØV</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lang w:val="nb-NO"/>
              </w:rPr>
              <w:t>Bord 4</w:t>
            </w:r>
          </w:p>
          <w:p>
            <w:pPr>
              <w:pStyle w:val="Standardtekst"/>
              <w:jc w:val="center"/>
              <w:rPr>
                <w:lang w:val="nb-NO"/>
              </w:rPr>
            </w:pPr>
            <w:r>
              <w:rPr>
                <w:rStyle w:val="InitialStyle"/>
                <w:sz w:val="16"/>
                <w:lang w:val="nb-NO"/>
              </w:rPr>
              <w:t>NS-ØV</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lang w:val="nb-NO"/>
              </w:rPr>
              <w:t>Bord 5</w:t>
            </w:r>
          </w:p>
          <w:p>
            <w:pPr>
              <w:pStyle w:val="Standardtekst"/>
              <w:jc w:val="center"/>
              <w:rPr>
                <w:lang w:val="nb-NO"/>
              </w:rPr>
            </w:pPr>
            <w:r>
              <w:rPr>
                <w:rStyle w:val="InitialStyle"/>
                <w:sz w:val="16"/>
                <w:lang w:val="nb-NO"/>
              </w:rPr>
              <w:t>NS-ØV</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lang w:val="nb-NO"/>
              </w:rPr>
              <w:t>Bord 6</w:t>
            </w:r>
          </w:p>
          <w:p>
            <w:pPr>
              <w:pStyle w:val="Standardtekst"/>
              <w:jc w:val="center"/>
              <w:rPr>
                <w:lang w:val="nb-NO"/>
              </w:rPr>
            </w:pPr>
            <w:r>
              <w:rPr>
                <w:rStyle w:val="InitialStyle"/>
                <w:sz w:val="16"/>
                <w:lang w:val="nb-NO"/>
              </w:rPr>
              <w:t>NS-ØV</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lang w:val="nb-NO"/>
              </w:rPr>
              <w:t>Bord 7</w:t>
            </w:r>
          </w:p>
          <w:p>
            <w:pPr>
              <w:pStyle w:val="Standardtekst"/>
              <w:jc w:val="center"/>
              <w:rPr>
                <w:lang w:val="nb-NO"/>
              </w:rPr>
            </w:pPr>
            <w:r>
              <w:rPr>
                <w:rStyle w:val="InitialStyle"/>
                <w:sz w:val="16"/>
                <w:lang w:val="nb-NO"/>
              </w:rPr>
              <w:t>NS-ØV</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lang w:val="nb-NO"/>
              </w:rPr>
              <w:t>Bord 8</w:t>
            </w:r>
          </w:p>
          <w:p>
            <w:pPr>
              <w:pStyle w:val="Standardtekst"/>
              <w:jc w:val="center"/>
              <w:rPr>
                <w:lang w:val="nb-NO"/>
              </w:rPr>
            </w:pPr>
            <w:r>
              <w:rPr>
                <w:rStyle w:val="InitialStyle"/>
                <w:sz w:val="16"/>
                <w:lang w:val="nb-NO"/>
              </w:rPr>
              <w:t>NS-ØV</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lang w:val="nb-NO"/>
              </w:rPr>
              <w:t>Bord 9</w:t>
            </w:r>
          </w:p>
          <w:p>
            <w:pPr>
              <w:pStyle w:val="Standardtekst"/>
              <w:jc w:val="center"/>
              <w:rPr>
                <w:lang w:val="nb-NO"/>
              </w:rPr>
            </w:pPr>
            <w:r>
              <w:rPr>
                <w:rStyle w:val="InitialStyle"/>
                <w:sz w:val="16"/>
                <w:lang w:val="nb-NO"/>
              </w:rPr>
              <w:t>NS-ØV</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lang w:val="nb-NO"/>
              </w:rPr>
              <w:t>Bord 10</w:t>
            </w:r>
          </w:p>
          <w:p>
            <w:pPr>
              <w:pStyle w:val="Standardtekst"/>
              <w:jc w:val="center"/>
              <w:rPr>
                <w:lang w:val="nb-NO"/>
              </w:rPr>
            </w:pPr>
            <w:r>
              <w:rPr>
                <w:rStyle w:val="InitialStyle"/>
                <w:sz w:val="16"/>
                <w:lang w:val="nb-NO"/>
              </w:rPr>
              <w:t>NS-ØV</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lang w:val="nb-NO"/>
              </w:rPr>
              <w:t>Bord 11</w:t>
            </w:r>
          </w:p>
          <w:p>
            <w:pPr>
              <w:pStyle w:val="Standardtekst"/>
              <w:jc w:val="center"/>
              <w:rPr>
                <w:lang w:val="nb-NO"/>
              </w:rPr>
            </w:pPr>
            <w:r>
              <w:rPr>
                <w:rStyle w:val="InitialStyle"/>
                <w:sz w:val="16"/>
                <w:lang w:val="nb-NO"/>
              </w:rPr>
              <w:t>NS-ØV</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lang w:val="nb-NO"/>
              </w:rPr>
              <w:t>Bord 12</w:t>
            </w:r>
          </w:p>
          <w:p>
            <w:pPr>
              <w:pStyle w:val="Standardtekst"/>
              <w:jc w:val="center"/>
              <w:rPr>
                <w:lang w:val="nb-NO"/>
              </w:rPr>
            </w:pPr>
            <w:r>
              <w:rPr>
                <w:rStyle w:val="InitialStyle"/>
                <w:sz w:val="16"/>
                <w:lang w:val="nb-NO"/>
              </w:rPr>
              <w:t>NS-ØV</w:t>
            </w:r>
          </w:p>
        </w:tc>
        <w:tc>
          <w:tcPr>
            <w:tcW w:w="1248" w:type="dxa"/>
            <w:tcBorders>
              <w:top w:val="single" w:sz="6" w:space="0" w:color="000000"/>
              <w:left w:val="single" w:sz="6" w:space="0" w:color="000000"/>
              <w:bottom w:val="single" w:sz="6" w:space="0" w:color="000000"/>
              <w:right w:val="single" w:sz="6" w:space="0" w:color="000000"/>
            </w:tcBorders>
          </w:tcPr>
          <w:p>
            <w:pPr>
              <w:pStyle w:val="Standardtekst"/>
              <w:snapToGrid w:val="false"/>
              <w:jc w:val="center"/>
              <w:rPr>
                <w:rStyle w:val="InitialStyle"/>
                <w:sz w:val="16"/>
                <w:lang w:val="nb-NO"/>
              </w:rPr>
            </w:pPr>
            <w:r>
              <w:rPr>
                <w:lang w:val="nb-NO"/>
              </w:rPr>
            </w:r>
          </w:p>
          <w:p>
            <w:pPr>
              <w:pStyle w:val="Standardtekst"/>
              <w:jc w:val="center"/>
              <w:rPr>
                <w:lang w:val="nb-NO"/>
              </w:rPr>
            </w:pPr>
            <w:r>
              <w:rPr>
                <w:rStyle w:val="InitialStyle"/>
                <w:sz w:val="16"/>
                <w:lang w:val="nb-NO"/>
              </w:rPr>
              <w:t>Anm.</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lang w:val="nb-NO"/>
              </w:rPr>
            </w:pPr>
            <w:r>
              <w:rPr>
                <w:rStyle w:val="InitialStyle"/>
                <w:sz w:val="16"/>
                <w:lang w:val="nb-NO"/>
              </w:rPr>
              <w:t>3 bord</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lang w:val="nb-NO"/>
              </w:rPr>
            </w:pPr>
            <w:r>
              <w:rPr>
                <w:rStyle w:val="InitialStyle"/>
                <w:sz w:val="16"/>
                <w:lang w:val="nb-NO"/>
              </w:rPr>
              <w:t>6-1</w:t>
            </w:r>
          </w:p>
        </w:tc>
        <w:tc>
          <w:tcPr>
            <w:tcW w:w="570" w:type="dxa"/>
            <w:tcBorders>
              <w:top w:val="single" w:sz="6" w:space="0" w:color="000000"/>
              <w:left w:val="single" w:sz="6" w:space="0" w:color="000000"/>
              <w:bottom w:val="single" w:sz="6" w:space="0" w:color="000000"/>
              <w:right w:val="single" w:sz="6" w:space="0" w:color="000000"/>
            </w:tcBorders>
          </w:tcPr>
          <w:p>
            <w:pPr>
              <w:pStyle w:val="Standardtekst"/>
              <w:jc w:val="center"/>
              <w:rPr>
                <w:lang w:val="nb-NO"/>
              </w:rPr>
            </w:pPr>
            <w:r>
              <w:rPr>
                <w:rStyle w:val="InitialStyle"/>
                <w:sz w:val="16"/>
                <w:lang w:val="nb-NO"/>
              </w:rPr>
              <w:t>5-2</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lang w:val="nb-NO"/>
              </w:rPr>
            </w:pPr>
            <w:r>
              <w:rPr>
                <w:rStyle w:val="InitialStyle"/>
                <w:sz w:val="16"/>
                <w:lang w:val="nb-NO"/>
              </w:rPr>
              <w:t>4-3</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lang w:val="nb-NO"/>
              </w:rPr>
            </w:pPr>
            <w:r>
              <w:rPr>
                <w:lang w:val="nb-NO"/>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lang w:val="nb-NO"/>
              </w:rPr>
            </w:pPr>
            <w:r>
              <w:rPr>
                <w:lang w:val="nb-NO"/>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lang w:val="nb-NO"/>
              </w:rPr>
            </w:pPr>
            <w:r>
              <w:rPr>
                <w:lang w:val="nb-NO"/>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lang w:val="nb-NO"/>
              </w:rPr>
            </w:pPr>
            <w:r>
              <w:rPr>
                <w:lang w:val="nb-NO"/>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lang w:val="nb-NO"/>
              </w:rPr>
            </w:pPr>
            <w:r>
              <w:rPr>
                <w:lang w:val="nb-NO"/>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lang w:val="nb-NO"/>
              </w:rPr>
            </w:pPr>
            <w:r>
              <w:rPr>
                <w:lang w:val="nb-NO"/>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lang w:val="nb-NO"/>
              </w:rPr>
            </w:pPr>
            <w:r>
              <w:rPr>
                <w:lang w:val="nb-NO"/>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lang w:val="nb-NO"/>
              </w:rPr>
            </w:pPr>
            <w:r>
              <w:rPr>
                <w:lang w:val="nb-NO"/>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lang w:val="nb-NO"/>
              </w:rPr>
            </w:pPr>
            <w:r>
              <w:rPr>
                <w:lang w:val="nb-NO"/>
              </w:rPr>
            </w:r>
          </w:p>
        </w:tc>
        <w:tc>
          <w:tcPr>
            <w:tcW w:w="1248" w:type="dxa"/>
            <w:tcBorders>
              <w:top w:val="single" w:sz="6" w:space="0" w:color="000000"/>
              <w:left w:val="single" w:sz="6" w:space="0" w:color="000000"/>
              <w:bottom w:val="single" w:sz="6" w:space="0" w:color="000000"/>
              <w:right w:val="single" w:sz="6" w:space="0" w:color="000000"/>
            </w:tcBorders>
          </w:tcPr>
          <w:p>
            <w:pPr>
              <w:pStyle w:val="Standardtekst"/>
              <w:jc w:val="center"/>
              <w:rPr>
                <w:lang w:val="nb-NO"/>
              </w:rPr>
            </w:pPr>
            <w:r>
              <w:rPr>
                <w:rStyle w:val="InitialStyle"/>
                <w:sz w:val="16"/>
                <w:lang w:val="nb-NO"/>
              </w:rPr>
              <w:t>B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4 bord</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8-1</w:t>
            </w:r>
          </w:p>
        </w:tc>
        <w:tc>
          <w:tcPr>
            <w:tcW w:w="57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7-2</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6-3</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4-5</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BS, CI, 1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5 bord</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0-1</w:t>
            </w:r>
          </w:p>
        </w:tc>
        <w:tc>
          <w:tcPr>
            <w:tcW w:w="57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2-5</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4-6</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3-7</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9-8</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B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5 bord</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0-1</w:t>
            </w:r>
          </w:p>
        </w:tc>
        <w:tc>
          <w:tcPr>
            <w:tcW w:w="57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9-2</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8-3</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4-7</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6-5</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CI, OP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6 bord</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2-1</w:t>
            </w:r>
          </w:p>
        </w:tc>
        <w:tc>
          <w:tcPr>
            <w:tcW w:w="57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1-2</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3-10</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9-4</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8-5</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7-6</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BS, CI, 1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7 bord</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4-1</w:t>
            </w:r>
          </w:p>
        </w:tc>
        <w:tc>
          <w:tcPr>
            <w:tcW w:w="57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3-2</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2-3</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1-4</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5-10</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9-6</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8-7</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BS, CI, OPT</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8 bord</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6-1</w:t>
            </w:r>
          </w:p>
        </w:tc>
        <w:tc>
          <w:tcPr>
            <w:tcW w:w="57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5-2</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3-14</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3-4</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5-12</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6-11</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0-7</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9-8</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B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8 bord</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6-1</w:t>
            </w:r>
          </w:p>
        </w:tc>
        <w:tc>
          <w:tcPr>
            <w:tcW w:w="57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2-3</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4-6</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2-9</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0-14</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8-13</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1-5</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7-15</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CI, OPT, UH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9 bord</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8-1</w:t>
            </w:r>
          </w:p>
        </w:tc>
        <w:tc>
          <w:tcPr>
            <w:tcW w:w="57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7-2</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3-16</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4-5</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4-5</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6-13</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7-12</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8-11</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9-10</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BS, CI</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9 bord</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8-1</w:t>
            </w:r>
          </w:p>
        </w:tc>
        <w:tc>
          <w:tcPr>
            <w:tcW w:w="57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8-6</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7-16</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5-12</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2-13</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5-3</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0-9</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4-17</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4-11</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CI, OPT, UH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0 bord</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20-1</w:t>
            </w:r>
          </w:p>
        </w:tc>
        <w:tc>
          <w:tcPr>
            <w:tcW w:w="57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9-2</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3-18</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4-17</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6-5</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5-6</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4-7</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3-8</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9-12</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1-10</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BS, CI, 100</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1 bord</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22-1</w:t>
            </w:r>
          </w:p>
        </w:tc>
        <w:tc>
          <w:tcPr>
            <w:tcW w:w="57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21-2</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3-20</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9-4</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5-18</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6-17</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7-16</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8-15</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9-14</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3-10</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2-11</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BS</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1 bord</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22-1</w:t>
            </w:r>
          </w:p>
        </w:tc>
        <w:tc>
          <w:tcPr>
            <w:tcW w:w="57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5-4</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8-6</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9-12</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4-18</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5-10</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7-2</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3-20</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6-3</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9-7</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21-11</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snapToGrid w:val="false"/>
              <w:rPr/>
            </w:pPr>
            <w:r>
              <w:rPr/>
            </w:r>
          </w:p>
        </w:tc>
        <w:tc>
          <w:tcPr>
            <w:tcW w:w="1248"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CI, OPT, UHL</w:t>
            </w:r>
          </w:p>
        </w:tc>
      </w:tr>
      <w:tr>
        <w:trPr/>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2 bord</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24-1</w:t>
            </w:r>
          </w:p>
        </w:tc>
        <w:tc>
          <w:tcPr>
            <w:tcW w:w="57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23-2</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22-3</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21-4</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20-5</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6-19</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8-7</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8-17</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6-9</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5-10</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1-14</w:t>
            </w:r>
          </w:p>
        </w:tc>
        <w:tc>
          <w:tcPr>
            <w:tcW w:w="600"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12-13</w:t>
            </w:r>
          </w:p>
        </w:tc>
        <w:tc>
          <w:tcPr>
            <w:tcW w:w="1248" w:type="dxa"/>
            <w:tcBorders>
              <w:top w:val="single" w:sz="6" w:space="0" w:color="000000"/>
              <w:left w:val="single" w:sz="6" w:space="0" w:color="000000"/>
              <w:bottom w:val="single" w:sz="6" w:space="0" w:color="000000"/>
              <w:right w:val="single" w:sz="6" w:space="0" w:color="000000"/>
            </w:tcBorders>
          </w:tcPr>
          <w:p>
            <w:pPr>
              <w:pStyle w:val="Standardtekst"/>
              <w:jc w:val="center"/>
              <w:rPr/>
            </w:pPr>
            <w:r>
              <w:rPr>
                <w:rStyle w:val="InitialStyle"/>
                <w:sz w:val="16"/>
              </w:rPr>
              <w:t>BS, CI, 100</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InitialStyle">
    <w:name w:val="InitialStyle"/>
    <w:qFormat/>
    <w:rPr>
      <w:rFonts w:ascii="Times New Roman" w:hAnsi="Times New Roman" w:cs="Times New Roman"/>
      <w:color w:val="auto"/>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12-30T14:56:00Z</dcterms:created>
  <dc:creator>Per Nordland</dc:creator>
  <dc:description/>
  <dc:language>en-US</dc:language>
  <cp:lastModifiedBy>Per Nordland</cp:lastModifiedBy>
  <dcterms:modified xsi:type="dcterms:W3CDTF">2001-09-09T11:59:00Z</dcterms:modified>
  <cp:revision>2</cp:revision>
  <dc:subject/>
  <dc:title/>
</cp:coreProperties>
</file>