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VI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Howellsyste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en Howellturnering spiller alle mot alle på samme måte som i en serieturnering. Men det karakteristiske ved Howellsystemet er at man i samme runde spiller forskjellige spill ved alle bord. I serieturneringer derimot spiller man som jeg har nevnt, samme spille ved alle bord i samme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rrangementet av en Howellturnering blir på grunn av denne forskjell noe ganske annet enn en serieturnering. Systemet gjør det nemlig mulig i løpet av en kveld å avvikle en turnering med ganske mange deltakende par, fordi man kan spille noen få spill i runden. Og turneringsformen krever ikke noe stort teknisk apparat, De slipper å dublere spillene, og i hvert fall på en vanlig klubbkveld trenges det ingen teknisk leder, men bare en til å passe klokka og skiftingen. For øvrig glir det hele av seg sel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En Howellturnering skiller seg også fra en serieturnering for så vidt som den må avvikles sammenhengende i løpet av en aften. Og skulle De finne grunn til å ta en spisepause eller luftepause, må De sette det strengeste forbud mot å diskutere spillene. Forholdet er nemlig det at alle de spill som skal spilles i løpet av turneringen kommer i sirkulasjon i løpet av de første rund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følger av dette at Howellsystemet nødvendigvis må få en begrenset anvendelse. Og grensen settes av det antall spill man kan greie i løpet av en omgang. Og man skal ta med i vurderingen at det blir svært mange skiftinger når man spiller få spill i runden, slik at det går bort mye ti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oversiktens skyld setter jeg her opp en liste over de Howellturneringer jeg mener det kan være praktisk å spille på en kvel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6797" w:type="dxa"/>
        <w:jc w:val="left"/>
        <w:tblInd w:w="-22" w:type="dxa"/>
        <w:tblLayout w:type="fixed"/>
        <w:tblCellMar>
          <w:top w:w="0" w:type="dxa"/>
          <w:left w:w="120" w:type="dxa"/>
          <w:bottom w:w="0" w:type="dxa"/>
          <w:right w:w="120" w:type="dxa"/>
        </w:tblCellMar>
      </w:tblPr>
      <w:tblGrid>
        <w:gridCol w:w="1150"/>
        <w:gridCol w:w="496"/>
        <w:gridCol w:w="1150"/>
        <w:gridCol w:w="496"/>
        <w:gridCol w:w="3505"/>
      </w:tblGrid>
      <w:tr>
        <w:trPr/>
        <w:tc>
          <w:tcPr>
            <w:tcW w:w="1150" w:type="dxa"/>
            <w:tcBorders>
              <w:top w:val="doub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5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6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7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8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0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2 bord</w:t>
            </w:r>
          </w:p>
        </w:tc>
        <w:tc>
          <w:tcPr>
            <w:tcW w:w="496"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tc>
        <w:tc>
          <w:tcPr>
            <w:tcW w:w="1150"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0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2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4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6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8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0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2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4 par</w:t>
            </w:r>
          </w:p>
        </w:tc>
        <w:tc>
          <w:tcPr>
            <w:tcW w:w="496"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w:t>
            </w:r>
          </w:p>
        </w:tc>
        <w:tc>
          <w:tcPr>
            <w:tcW w:w="3505" w:type="dxa"/>
            <w:tcBorders>
              <w:top w:val="doub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 runder à 4 spill = 28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 runder à 2 spill = 18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 runder à 3 spill = 27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9 runder à 4 spill = 36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 runder à 2 spill = 22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1 runder à 3 spill = 33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3 runder à 2 spill = 26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3 runder à 3 spill = 39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5 runder à 2 spill = 30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7 runder à 2 spill = 34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9 runder à 1 spill = 19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19 runder à 2 spill = 38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1 runder à 1 spill = 21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1 runder à 2 spill = 42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3 runder à 1 spill = 23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lang w:val="nb-NO"/>
              </w:rPr>
            </w:pPr>
            <w:r>
              <w:rPr>
                <w:lang w:val="nb-NO"/>
              </w:rPr>
              <w:t>(23 Runder à 2 spill = 46 spill)</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jeg har satt i parentes, er etter min mening for mange spill på en kveld. På vanlige klubbkvelder bør De ikke gå høyere enn til 30-34 spill, men i en viktig turnering kan De selvfølgelig gå høyere. Inntil 42 spill på en 11-bordsturnering kan til nød gå an, men da må De være streng med ti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owell med bare ett spill mot hvert par er etter min mening ikke anbefalelsesverdig og bør bare brukes som en nødutve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ar De tid til rådighet, f.eks. slik at De kan starte kl. 13 en søndag, kan De nok spille etter Howellsystemet til 15 bord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 bord-------26 par-------25 runder à 2 spill = 50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 bord-------28 par-------27 runder à 1 spill = 54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15 bord-------30 par</w:t>
      </w:r>
      <w:r>
        <w:rPr>
          <w:lang w:val="nb-NO"/>
        </w:rPr>
        <w:t>------</w:t>
      </w:r>
      <w:r>
        <w:rPr>
          <w:rStyle w:val="InitialStyle"/>
          <w:lang w:val="nb-NO"/>
        </w:rPr>
        <w:t>29 Runder à 2 spill = 58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ingen ting i veien for i en turnering å spille to eller flere avsluttede Howellomganger, og la det sammenlagte resultat være avgjør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Når det teknisk er enkelt å avvikle en Howellturnering, så er det fordi det er utarbeidet spesielle plansjer for 4 til 12 bord som er å få i handelen. Med plansjene følger det lederskjemaer som viser hvilke par som skal spille mot hverandre i hver runde, og hvilke spill de skal spille. Av lederskjemaet kan De dessuten uten vanskelighet finne hvor et bestemt spill til enhver tid skal befinne seg og hvem som til da har spilt 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Klubbene har vel fremdeles lager av de Howellplansjene som var utgitt av Emil Moestue A/S. Disse produseres ikke nå lenger. Derimot har vi fått nye plansjer for 4 til 12 bord fra Bridgeservice A/S. Disse er noe forskjellig fra de tidligere. Balansen er meget god, for 4, 6, 10 og 12 bord til og med fullstend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nevnt foran under Kapittel VI er disse plansjene også konstruert slik at de kan brukes i serieturneringer og da fremdeles med den samme balan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vil legge merke til at i Emos Howellplansjer ble spillene for hver runde alltid flyttet ett bord lavere. Denne enkle flyttingen lar seg ikke opprettholde når plansjene skal tjene to formål - nemlig kunne brukes både for serie og Howell. Likevel skjer flyttingen hele tiden selvsagt lovmessig og likt for hver runde. Hverken for spillere eller turneringsleder volder således flyttingen noe proble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v bordplansjene fremgår hvilke par som skal spille mot hverandre i hver runde, hvilken retning de skal sitte i, hvilke spill de skal spille, hvor spillene skal leveres og hvor parene skal gå når runden er ferdig og det er kommandert skift. Hvis De bare ber spillerne følge anvisningene på bordplansjene, glir turneringen av seg selv. Det De særlig må instruere om, er at man tar de riktige spill. Ved enkelte bord vil det nemlig ligge flere spill enn de som skal spilles i runden: Og De får mye kluss hvis det blir tatt feil spill. Se herom nedenfor under pkt.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Bordplansjer for 13, 14, og 15 bord er ikke å få i handelen. Jeg gjengir derfor hele utgangsposisjonen for disse bordantall og hvilke spill De skal legge ut ved hvert bord. Husk her at spillene alltid leveres ett bord lavere. Skulle De noen gang ha bruk for 13-, 14- og 15-bords Howell, er det ingen vanskelighet å utarbeide plansjer sel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 bord</w:t>
      </w:r>
    </w:p>
    <w:tbl>
      <w:tblPr>
        <w:tblW w:w="5099" w:type="dxa"/>
        <w:jc w:val="left"/>
        <w:tblInd w:w="-22" w:type="dxa"/>
        <w:tblLayout w:type="fixed"/>
        <w:tblCellMar>
          <w:top w:w="0" w:type="dxa"/>
          <w:left w:w="120" w:type="dxa"/>
          <w:bottom w:w="0" w:type="dxa"/>
          <w:right w:w="120" w:type="dxa"/>
        </w:tblCellMar>
      </w:tblPr>
      <w:tblGrid>
        <w:gridCol w:w="948"/>
        <w:gridCol w:w="686"/>
        <w:gridCol w:w="686"/>
        <w:gridCol w:w="2779"/>
      </w:tblGrid>
      <w:tr>
        <w:trPr/>
        <w:tc>
          <w:tcPr>
            <w:tcW w:w="94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nr.</w:t>
            </w:r>
          </w:p>
        </w:tc>
        <w:tc>
          <w:tcPr>
            <w:tcW w:w="68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NS</w:t>
            </w:r>
          </w:p>
        </w:tc>
        <w:tc>
          <w:tcPr>
            <w:tcW w:w="68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ØV</w:t>
            </w:r>
          </w:p>
        </w:tc>
        <w:tc>
          <w:tcPr>
            <w:tcW w:w="2779"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 xml:space="preserve">Spill   </w:t>
            </w:r>
          </w:p>
        </w:tc>
      </w:tr>
      <w:tr>
        <w:trPr/>
        <w:tc>
          <w:tcPr>
            <w:tcW w:w="94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tc>
        <w:tc>
          <w:tcPr>
            <w:tcW w:w="68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tc>
        <w:tc>
          <w:tcPr>
            <w:tcW w:w="68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3</w:t>
            </w:r>
          </w:p>
        </w:tc>
        <w:tc>
          <w:tcPr>
            <w:tcW w:w="2779"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 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 12, 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 15, 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 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 21, 22, 23, 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5</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 bord</w:t>
      </w:r>
    </w:p>
    <w:tbl>
      <w:tblPr>
        <w:tblW w:w="5099" w:type="dxa"/>
        <w:jc w:val="left"/>
        <w:tblInd w:w="-22" w:type="dxa"/>
        <w:tblLayout w:type="fixed"/>
        <w:tblCellMar>
          <w:top w:w="0" w:type="dxa"/>
          <w:left w:w="120" w:type="dxa"/>
          <w:bottom w:w="0" w:type="dxa"/>
          <w:right w:w="120" w:type="dxa"/>
        </w:tblCellMar>
      </w:tblPr>
      <w:tblGrid>
        <w:gridCol w:w="948"/>
        <w:gridCol w:w="686"/>
        <w:gridCol w:w="686"/>
        <w:gridCol w:w="2779"/>
      </w:tblGrid>
      <w:tr>
        <w:trPr/>
        <w:tc>
          <w:tcPr>
            <w:tcW w:w="94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nr.</w:t>
            </w:r>
          </w:p>
        </w:tc>
        <w:tc>
          <w:tcPr>
            <w:tcW w:w="68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NS</w:t>
            </w:r>
          </w:p>
        </w:tc>
        <w:tc>
          <w:tcPr>
            <w:tcW w:w="68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ØV</w:t>
            </w:r>
          </w:p>
        </w:tc>
        <w:tc>
          <w:tcPr>
            <w:tcW w:w="2779"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sz w:val="26"/>
                <w:lang w:val="nb-NO"/>
              </w:rPr>
            </w:pPr>
            <w:r>
              <w:rPr>
                <w:rStyle w:val="InitialStyle"/>
                <w:lang w:val="nb-NO"/>
              </w:rPr>
              <w:t xml:space="preserve">Spill   </w:t>
            </w:r>
          </w:p>
        </w:tc>
      </w:tr>
      <w:tr>
        <w:trPr/>
        <w:tc>
          <w:tcPr>
            <w:tcW w:w="94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14</w:t>
            </w:r>
          </w:p>
        </w:tc>
        <w:tc>
          <w:tcPr>
            <w:tcW w:w="68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14</w:t>
            </w:r>
          </w:p>
        </w:tc>
        <w:tc>
          <w:tcPr>
            <w:tcW w:w="68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15</w:t>
            </w:r>
          </w:p>
        </w:tc>
        <w:tc>
          <w:tcPr>
            <w:tcW w:w="2779"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 7, 8, 9, 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 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 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 18,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 23, 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5, 26, 27</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 bord</w:t>
      </w:r>
    </w:p>
    <w:tbl>
      <w:tblPr>
        <w:tblW w:w="5099" w:type="dxa"/>
        <w:jc w:val="left"/>
        <w:tblInd w:w="-22" w:type="dxa"/>
        <w:tblLayout w:type="fixed"/>
        <w:tblCellMar>
          <w:top w:w="0" w:type="dxa"/>
          <w:left w:w="120" w:type="dxa"/>
          <w:bottom w:w="0" w:type="dxa"/>
          <w:right w:w="120" w:type="dxa"/>
        </w:tblCellMar>
      </w:tblPr>
      <w:tblGrid>
        <w:gridCol w:w="948"/>
        <w:gridCol w:w="686"/>
        <w:gridCol w:w="686"/>
        <w:gridCol w:w="2779"/>
      </w:tblGrid>
      <w:tr>
        <w:trPr/>
        <w:tc>
          <w:tcPr>
            <w:tcW w:w="94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nr.</w:t>
            </w:r>
          </w:p>
        </w:tc>
        <w:tc>
          <w:tcPr>
            <w:tcW w:w="68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NS</w:t>
            </w:r>
          </w:p>
        </w:tc>
        <w:tc>
          <w:tcPr>
            <w:tcW w:w="686"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ØV</w:t>
            </w:r>
          </w:p>
        </w:tc>
        <w:tc>
          <w:tcPr>
            <w:tcW w:w="2779"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sz w:val="26"/>
                <w:lang w:val="nb-NO"/>
              </w:rPr>
            </w:pPr>
            <w:r>
              <w:rPr>
                <w:rStyle w:val="InitialStyle"/>
                <w:lang w:val="nb-NO"/>
              </w:rPr>
              <w:t xml:space="preserve">Spill   </w:t>
            </w:r>
          </w:p>
        </w:tc>
      </w:tr>
      <w:tr>
        <w:trPr/>
        <w:tc>
          <w:tcPr>
            <w:tcW w:w="94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15</w:t>
            </w:r>
          </w:p>
        </w:tc>
        <w:tc>
          <w:tcPr>
            <w:tcW w:w="68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25</w:t>
            </w:r>
          </w:p>
        </w:tc>
        <w:tc>
          <w:tcPr>
            <w:tcW w:w="686"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Style w:val="InitialStyle"/>
                <w:sz w:val="26"/>
                <w:lang w:val="nb-NO"/>
              </w:rPr>
            </w:pPr>
            <w:r>
              <w:rPr>
                <w:rStyle w:val="InitialStyle"/>
                <w:lang w:val="nb-NO"/>
              </w:rPr>
              <w:t>6</w:t>
            </w:r>
          </w:p>
        </w:tc>
        <w:tc>
          <w:tcPr>
            <w:tcW w:w="2779"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 7, 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 10, 11, 12, 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 15, 16, 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 24, 25, 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 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Style w:val="InitialStyle"/>
                <w:lang w:val="nb-NO"/>
              </w:rPr>
              <w:t>29</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Ved alle disse tre systemer er det her forutsatt ett spill i runden. Skal de spille to, må De altså begynne med spill 1 og 2 ved bord 1, spill 3 og 4 ved bord 2 os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er De litt nøye på disse tre tabellene, vil De se at de er satt opp etter "høyest-lavest"-meto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4.</w:t>
        <w:tab/>
        <w:t>Når De skal starte en Howellturnering, legger De ut bordplansjene i rekkefølge fra laveste til høyeste nummer. Av hensyn til skiftingen er det nokså viktig at bordene står i nummerrekkefølge. Jeg vil også anbefale Dem å ha stående bordnummer i tillegg til selve plansjene slik at det er lettere å finne det bord man skal til. Skiftingen er nemlig her litt komplisert og den varierer fra runde til runde for hvert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Øverst på hver bordplansje vil De finne hvilke spill som skal legges ut på hvert bord til å begynne med. På de fleste Howellsett vil De finne to anvisninger her - avhengig av det antall spill som skal spilles i runden. Nå kan det vel inntreffe at De vil bruke et annet antall enn det som står angitt på plansjen. Da må De passe på å korrigere antallet spill allerede fra bord 1 og oppover, slik at spillene kommer i riktig rekkefølge. De bør også med blyant føye til hvilke spill som skal spilles i rundet på hver enkel bordplansje slik at spillerne ikke gjør fe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pillene kan ikke legges ut på annen måte eller spilles i annen rekkefølge enn den som er oppgitt på plansj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om nevnt vil det nødvendigvis ved noen bord ligge flere spill enn de som skal spilles i rundet. Det kan da være praktisk å be spillere som starter ved slike bord å gi alle spill som ligger der. Hvis De ikke gjør det, bør De sørge for at kortene i de overliggende mappene ligger åpne slik at de blir gitt når de kommer i spill i de følgende rund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5.</w:t>
        <w:tab/>
        <w:t>Det er nevnt tidligere at de nye Howellplansjene fra Bridgeservice A/S også kan brukes for serieturneringer - hvor man også spiller de samme spill ved samtlige bord i hver enkelt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tte gjelder imidlertid ikke for EMOs plansjer. De er rene Howellplansjer og ikke konstruert for bruk til serieturneringer. I EMOs plansjer er balansen ordnet ved innsettingen av spillene. Brukt som serietabeller blir de derfor uten skikkelig balanse, og det må derfor sterkt advares mot å bruke dem til serieturneringer. Dessverre er det klubber som stadig bruker EMOs Howellplansjer ved serieturneringer innen klubben uten å være oppmerksom på denne vesentlige forskj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6.</w:t>
        <w:tab/>
        <w:t>Jeg ville finne det meget rimelig om De nå spurte: Men hvorledes setter man nå inn spillene i en Howellturnering? Finnes det en formel som kan brukes for alle bordantall? Dessverre gjør det ikke det. Det er ikke annet å gjøre enn å forsøke seg fram. Howellsystemet opererte opprinnelig med et bordantall som svarte til rundetallet, og det er på det grunnlag man må forsøke å finne en løs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7.</w:t>
        <w:tab/>
        <w:t>Lederskjemaene som følger hvert enkelt Howellsett, bør De studere grundig og lære Dem å bruke. Når De leder en Howellturnering, vil det nemlig kunne oppstå spørsmål om hvor et bestemt spill skal befinne seg til et bestemt tidspunkt, likeså hvem som skal spille spillet i en bestemt runde, eller hvem som har spilt det mot hverandre i en tidligere runde. Alt dette vil De lettvint kunne finne ut av lederskjemaet. De vil også kunne finne ut hvilke spill som skal ligger over i hver enkelt runde. Likeså hvilke spill som er ferdigspilt før turneringen er helt slutt, slik at De kan ta ut slippene og sette utregningen i ga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 kan også se hvilke par som skal spille mot hverandre i hvert enkelt spill, og i hvilken rekkefølge, og kan på grunnlag av dette fylle ut parnumrene på slippene på forhånd om De skulle finne det rikti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8.</w:t>
        <w:tab/>
        <w:t>Jeg har allerede nevnt at De bør passe omhyggelig på at spillerne tar de riktige spillene, og hvis De vil unngå feil, vil jeg rå Dem til for hver runde å ta en rask kontroll på at det blir tatt riktige spill ved de bord hvor det er overliggende spill. Det er bare ved ca. halvparten av bordene det ligger spill over, så det er gjort på et øyeblikk. Men skal de ha noen hensikt, må det gjøres før spillerne har satt i gang å spill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Likevel hender det jo at det blir tatt feil spill, og den litt kinkige situasjonen som da oppstår, må De mestre. Det ene av parene, kanskje begge, vil nemlig få spillet igjen siden, med da mot et annet par enn de man møtte da spillet faktisk bel spilt. Nå kan jo ikke spillet spilles to ganger av samme par, og resultatet er at det siste paret ikke får spille dette spill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uplikatlovene har regler for fremgangsmåten i slike tilfeller i §15 som ly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15. SPILL AV FEIL MAPP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A</w:t>
        <w:tab/>
        <w:t>SPILLERNE HAR IKKE SPILT SPILLET TIDLIG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ab/>
        <w:t>Hvis spillerne spiller et spill som de ikke skal spille i den aktuelle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1.</w:t>
        <w:tab/>
        <w:t>SPILLET SCORES PÅ VANLIG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ab/>
        <w:t>Normalt tillater turneringslederen at scoren blir stående dersom ingen av de fire spillerne har spilt spillet tidlig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2.</w:t>
        <w:tab/>
        <w:t>DET SETTES OPP ET SPILL SEN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ab/>
        <w:t>Turneringslederen kan kreve at de to parene spiller det riktige spillet mot hverandre sen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B</w:t>
        <w:tab/>
        <w:t>ÉN ELLER FLERE SPILLERE HAR SPILT SPILLET TIDLIG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ab/>
        <w:t>Hvis noen spiller et spill som vedkommende har spilt tidligere, enten mot riktige motstandere eller mot andre, blir score nummer to på dette spillet annullert for begge sider. Turneringslederen skal i så fall fastsette poeng direkte for de deltagerne som på denne måte blir fratatt muligheten til å oppnå en gyldig sco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C</w:t>
        <w:tab/>
        <w:t>FEILEN OPPDAGES UNDER MELDINGSFORLØ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ab/>
        <w:t>hvis turneringslederen under meldingsforløpet oppdager at noen spiller et spill som vedkommende etter planen ikke skal spille i den aktuelle runde, skal TL annullere meldingsforløpet, forvisse seg om at deltagerne sitter på korrekt plass, og at de er informert om sine rettigheter såvel i den aktuelle som i de påfølgende rund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ret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1.</w:t>
        <w:tab/>
        <w:t>INNVENDING FRA SPIL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ab/>
        <w:t>Før nytt meldingsforløp kan enhver spiller forlange at spillet blir annullert ved dette bord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2.</w:t>
        <w:tab/>
        <w:t>INGEN INNVEND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ab/>
        <w:t>hvis ingen av spillerne gjør innvendinger, begynner et nytt meldingsforløp. Hvis noen av meldingene er forskjellig fra tilsvarende melding i første meldingsforløp, skal turneringslederen annullere spillet ved dette bordet. hvis ikke fortsetter spillet på normal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Man kan da skille mellom tre forskjellige tilfel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a)</w:t>
        <w:tab/>
        <w:t>Ingen av parene har spilt mappen tidligere. Da kommer §xx til anvendelse, og resultatet blir stående. Men senere i turneringen vil da situasjonen bli den at begge disse par møter mappen igjen, men da mot andre par. Disse to andre par går da ikke spille mappen, og de må i stedet få justert score. Dette ordnes på den måte at de får 60% av høyeste oppnåelige score på spillet etter §xxx (med forbehold om ytterligere oppjustering senere hvis de gjennomsnittlig oppnår en høyere score - se §xxx). De to par som tok feil mappe, får straffepoeng etter §xxx med 10% av det maksimum antall poeng som kan vinnes på ma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b)</w:t>
        <w:tab/>
        <w:t>Ett av parene har spilt mappen tidligere. Turneringslederen kan da bestemme at de skal spille den riktige mappen mot hverandre til slutt. Men det er jo ikke alltid tiden tillater det, og turneringslederen står her helt fritt. Det par som ikke får spille mappen på regulær måte, tildeles justert score etter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sz w:val="26"/>
          <w:lang w:val="nb-NO"/>
        </w:rPr>
      </w:pPr>
      <w:r>
        <w:rPr>
          <w:sz w:val="26"/>
          <w:lang w:val="nb-NO"/>
        </w:rPr>
        <w:tab/>
        <w:t>c)</w:t>
        <w:tab/>
        <w:t>Begge parene har spilt mappen tidligere. Spillet må annulleres, og turneringslederen kan påby at de senere spiller den riktige mappen hvis tiden tillater det. I dette tilfellet er det intet annet par som må ta middelscore på grunn av disse to pars feil, og det er derfor ikke nødvendig å påby straffepoeng, jfr. teksten i §xxx: "som medfører justert score for annen deltak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Men turneringslederen er ikke avskåret fra å gi straffepoeng. Han kan nemlig påby straffepoeng for enhver forseelse som forsinker eller stopper spillet, volder ulempe for andre deltakere eller bryter riktig fremgangsmåte, se §xxx, første led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9.</w:t>
        <w:tab/>
        <w:t>Innvevd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For det tilfelle at man vil spille de samme spill i to like store Howellgrupper, har svenskene konstruert noe som de kaller innvevd Howell, et i og for seg meget treffende uttrykk. De skiller også mellom enkel innveving og komplett innveving. Kort fortalt går den enkle innvevningen ut på at den ene Howellgruppen spiller på vanlig måte, mens den andre gruppen begynner med de spill som etter den vanlige Howellsystem ligger over i første runde i den første gruppen. Forutsetningen er da som man vil forstå, at det ligger over et tilstrekkelig antall spill, slik at det blir nok spill ved alle bord i den andre gruppen. Det blir det imidlertid ikke i noe tilfelle, og det vil derfor alltid bli ett eller flere spill som må spilles samtidig i begge grupper - hvilket igjen betyr at disse spill må byttes mellom to bord i hver runde (ett fra hver gruppe) eller dubleres. Bortsett fra denne komplikasjonen er den enkle innvevning lett å arrangere. Det er bare å la den ene gruppen begynne med runde 1 og den andre gruppen med runde 2. Denne gruppen spiller da runde 1 til sludd når den første gruppen spiller siste runde. For øvrig benyttes Howellskjemaene på vanlig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10.</w:t>
        <w:tab/>
        <w:t>Tvilling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En atskillig enklere måte å løse det problem som er nevnt foran på, er å bruke det vi kan kalle tvilling-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vis man vil spille de samme spill i to like store Howellgrupper for å kåre bare én vinner, plasserer man bordene i hver gruppe i en rad i nummerorden, og slik at bord med samme nummer i hver gruppe står ved siden av hverandre. Så spiller hver gruppe Howell på vanlig måte, men spillene byttes i hver runde mellom de bord som har samme nummer. Det mest praktiske er da at man legger ut spillene etter bordplansjene ved alle bord i den ene gruppen og så sørger spillerne selv for å bytte spillene. De bør da straks levere ett spill i settet over til den andre gruppen. For å holde parnumrene fra hverandre på slippen og sammendraget, nummereres den ene gruppens par på vanlig måte, mens den andre gruppen markeres med 1a, 2a, 3a osv. Dette er etter min mening fordelaktigere enn å bruke høyere parnummer i den andre gruppen, fordi man nå får de samme nummer på parene som bordplansjene bruker. Da er det mye lettere for spillerne å finne sine riktige plass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Om man vil kan man også lage en trilling-Howell - nemlig hvis bordantallet er slik at det er praktisk mulig å spille 3 spill i runden. Da får man altså 3 rader med samme bordnummer, og spillene byttes mellom de 3 bordene. Husk i tilfelle på det korrekte bytte av spill mellom 3 bord: Spillene må gå i sirkel mellom bordene, f.eks. fra 1a til 1b, derfra til 1c, og fra 1c til 1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t største bordantall man kan ha ved en trilling-Howell er vel 7 med 13 runder a 3 spill, til sammen 39 spill. Men husk på at avviklingen går atskillig senere på grunn av byttingen av spill mellom bordene i samme runde. 39 spill kan nok derfor være i meste lag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11.</w:t>
        <w:tab/>
        <w:t>Vurdering av poengberegningen i innvevd Howell og tvilling-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ensikten med å arrangere en innvevd Howell og en tvilling- eller trilling-Howell er å kunne finne fram til én vinner, én premierekke, for to eller tre grupper som ellers måtte spille uavhengig av hverandre. Når man spiller e samme spill i gruppene, kan resultatene direkte sammenlignes, og man vil få en toppscore som er dobbelt (tredobbelt) så stor som den normale, kalt integrert topp (eks. "Mestertreffen"). Det samme gjelder naturligvis når man spiller i forskjellige grupper med dublerte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t spørsmål vil nå naturligvis reise seg om det er riktig å sammenligne resultater fra to forskjellige grupper (eller flere) på denne måten. Selv om de spiller de samme spillene, har de jo ingenting med hverandre å gjøre; parene i hver gruppe møter hverandre bare innbyrd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varet må vel være at det er litt av et vurderingsspørsmål. Strengt korrekt kan det vel ikke vøre. På de første plassene i premierekken vil De normalt finne par fra begge gruppene. Tar De for eksempel for Dem de ti beste, vil vel omtrent halvparten være fra hver gruppe. Men hvor mange De vil finne fra hver gruppe, vil nok i stor utstrekning være avhengig av jevnheten av parenes spillestyrke. Er kvaliteten svært ujevn, vil det være lettere for et godt par å få god score, mens resultatene kna gruppere seg temmelig jevnt omkring middelscore i en gruppe som består av bare gode spillere. Strengt rettferdig vil derfor resultatet aldri kunne bli selv om De foretar en aldri så god skjønnsmessig fordeling av spillerne mellom gruppene. Det største drawback vil være at par med samme startnummer i hver gruppe alltid sitter i samme posisjon og får kortene på samme måte. Balanse finnes således bare innen gruppene, derimot ikke mellom gruppene. Derfor vil jeg fraråde Dem å bruke denne framgangsmåte i viktige turneringer som klubbmesterskap, kretsmesterskap o.l. Men i mindre viktige turneringer, treningsmatcher e.l. kan metoden være en morsom, og i mange tilfeller praktisk, avveksling i program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12.</w:t>
        <w:tab/>
        <w:t>Howell med blindtar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Navnet er ikke så svært estetisk, men som De skal se, er det meget treffende. Såvidt jeg vet, er det svenskene som har lansert uttrykk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For de som måtte være ukjent med prinsippet, vil jeg med en gang opplyse at "Howell med blindtarm" ikke er noen slags ny turneringsform. Prinsippet er også her en vanlig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Blindtarmen hr til formål å løse bestemte situasjoner som kan oppstå. Og da virker prinsippet meget elegant. Imidlertid finner jeg det riktig med en gang å gjøre oppmerksom på at når man setter en blindtarm på en vanlig Howell, er det to par De ikke møter i det hele tatt. Setter man til 2 blindtarmer, er det 4 par man ikke møter os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Til tross for denne etter min mening åpenbare svakhet, kan nok "blindtarmprinsippet" i visse tilfeller være fordelaktig. Derfor finner jeg det riktig å redegjøre for det. Men prinsippet er som sagt bare et "surrogat" - et middel til å løse en bestemt situasjon som kan oppstå, nemlig en av dis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ab/>
        <w:t>a)</w:t>
        <w:tab/>
        <w:t>Tenk Dem at De på en klubbkveld skal spille Howell over 8 bord med 15 runder à 2 spill - til sammen 30 spill. Til det fastsatte tidspunkt viser det seg imidlertid at 2 par ikke er møtt opp. De finner da fram plansjene for 7-bords Howell og setter i gang med 13 runder à 2 spill = 26 spill. Når første runde er ferdig, møter de manglende par opp, og de viser seg at de har lovlig unnskyldning på grunn av trikkestans e.l. hvis de to parene nå skal være med, må De normalt annullere den første runden og begynne på ny frisk med 8 bord, legge ut spillene på nytt osv. Vanligvis vil minst ½ time være bortkastet. Her er det "blindtarmprinsippet" kommer Dem til hjelp. De ber ganske enkelt de to parene være så vennlig å ta plass ved et åttende bord, og turneringen fortsetter uten noen annullering og uten noen endring av antall spill (hvorledes skal De få se nedenfo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ab/>
        <w:t>b)</w:t>
        <w:tab/>
        <w:t>Tenk Dem at De er leder av en klubb med 9 bord, 18 par. Klubben vil gjerne spille Howell på noen av klubbkveldene, men De finner det etter forholdene ugjørlig å avvikle 17 runder à 2 spil = 34 spill på kvelden. Bare ett spill i rundet - 17 spill - er på den annen side for lite. Også i slike tilfeller kan "blindtarmprinsippet" hjelpe Dem. De spiller i stedet for en 9-bords Howell  en 8-bords Howell - 15 runder à 2 spill = 30 spill og med én blindtarm, eller De spiller en 7-bords Howell - 13 runder à 2 spill = 26 spill, men med to blindtarmer. Som De vil forstå, er det i begge tilfeller likevel 9 bord i sving, men i første tilfellet er det to par man ikke møter og i annet tilfelle fire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 w:val="26"/>
          <w:lang w:val="nb-NO"/>
        </w:rPr>
      </w:pPr>
      <w:r>
        <w:rPr>
          <w:sz w:val="26"/>
          <w:lang w:val="nb-NO"/>
        </w:rPr>
        <w:tab/>
        <w:tab/>
        <w:t>(Prinsippet kan også anvendes hvis De har ett par ekstra. "Tävlingsledaren" nevner som eksempel at De har 13 par. Med 7-bords Howell får da hver par en frirunde, og de får 24 effektive spill som kan være for lite. Ved å sette til en blindtarm til en 6-bords Howell, kan De øke antallet spill til 3 i runden og få 11x3 = 33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om De vil se av de to nevnte eksemplene, kan "blindtarmprinsippet" anvendes for to formål: Enten for å få med par som det ellers ikke er plass til, eller for å redusere (eventuelt øke) antall spill i en vanlig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For å forklare framgangsmåten går jeg ut fra eksemplet under a): Det er to par som først møter opp når første runde er ferdig, og De vil gjerne ta dem med. De har nå spilt én runde 7-bords Howell. Ved et hvilket som helst av bordene, unntatt bord nr. 1, setter De nå til et ekstra bord. Det mest praktiske er å sette det til det bord hvor parene snur - dvs. ved det bord hvor NS og ØV har parnummer som ligger ved siden av hverandre. I vårt eksempel blir det ved siden av bord nr. 6 hvor par nr. 7 sitter NS og par nr. 8 ØV. (Eksemplet gjelder for EMOs plansjer. For plansjene til Bridgeservice A/S er bord nr. 7 "vribordet".) Men sett helt ikke blindtarmen for nær. Det bordet vi går ut fra her nr. 6 kaller vi hovedbordet. Ekstrabordet er "blindtarmen". Hovedbordet og blindtarmen skal spille de samme spill i runden. Det blir derfor en viktig oppgave her å passe på at spillene når runden er ferdig, blir levert videre på riktig måte. Leveringen av spillene skjer etter anvisningen på plansjene for 7-bords Howell, i vårt eksempel altså fra bord 6 til bord 5 (Bridgeservice A/S fra bord 7 til 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Før De nå går videre, må De sørge for at de to partene som er kommet til, også får sine parnummer. Og det må vi gjøre ved å skifte ut parnumrene til de to parene som sitter ved hovedbordet (i første runde), i vårt eksempel bord nr. 6. NS-paret her som etter våre vanlige Howellplansjer har par nr. 7, får det nummer som ligger nærmest over sitteparets nummer (det høyeste parnummer), det blir altså nr. 14+1 = 15. ØV-paret ved hovedbordet -som i vårt eksempel har par nr. 8 - får det nærmest følgende nummer, altså nr. 16. Disse to par, nr. 7 og 8, må altså bytte ut sine nummer med henholdsvis nr. 15 og 16, og overlate sine opprinnelige nummer til de to nye parene. Så skal vi plassere disse nye parene, og det gjør vi på følgende måte: Først flytter vi ØV-paret ved hovedbordet, som altså nå har fått par nr. 16 slik at de blir sittende ØV ved blindtarmen. De to nye parene som altså har nr. 7 og 8 plasseres nå på de ledige plasser, det ene paret ØV ved hovedbordet (bord 6) og det andre NS ved blindtarmen. Vi får altså følgende plassering av par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Tabell</w:t>
      </w:r>
    </w:p>
    <w:tbl>
      <w:tblPr>
        <w:tblW w:w="7216" w:type="dxa"/>
        <w:jc w:val="left"/>
        <w:tblInd w:w="-7" w:type="dxa"/>
        <w:tblLayout w:type="fixed"/>
        <w:tblCellMar>
          <w:top w:w="0" w:type="dxa"/>
          <w:left w:w="108" w:type="dxa"/>
          <w:bottom w:w="0" w:type="dxa"/>
          <w:right w:w="108" w:type="dxa"/>
        </w:tblCellMar>
      </w:tblPr>
      <w:tblGrid>
        <w:gridCol w:w="902"/>
        <w:gridCol w:w="902"/>
        <w:gridCol w:w="902"/>
        <w:gridCol w:w="902"/>
        <w:gridCol w:w="902"/>
        <w:gridCol w:w="902"/>
        <w:gridCol w:w="902"/>
        <w:gridCol w:w="902"/>
      </w:tblGrid>
      <w:tr>
        <w:trPr/>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sz w:val="26"/>
                <w:lang w:val="nb-NO"/>
              </w:rPr>
            </w:pPr>
            <w:r>
              <w:rPr>
                <w:sz w:val="26"/>
                <w:lang w:val="nb-NO"/>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7]</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15</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andardtekst"/>
              <w:jc w:val="center"/>
              <w:rPr/>
            </w:pPr>
            <w:r>
              <w:rPr>
                <w:b/>
                <w:sz w:val="28"/>
                <w:lang w:val="nb-NO"/>
              </w:rPr>
              <w:t>8</w:t>
            </w:r>
          </w:p>
          <w:p>
            <w:pPr>
              <w:pStyle w:val="Standardtekst"/>
              <w:jc w:val="center"/>
              <w:rPr>
                <w:rStyle w:val="InitialStyle"/>
                <w:sz w:val="26"/>
                <w:lang w:val="nb-NO"/>
              </w:rPr>
            </w:pPr>
            <w:r>
              <w:rPr>
                <w:b/>
                <w:sz w:val="28"/>
                <w:lang w:val="nb-NO"/>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andardtekst"/>
              <w:snapToGrid w:val="false"/>
              <w:jc w:val="center"/>
              <w:rPr>
                <w:rStyle w:val="InitialStyle"/>
                <w:b/>
                <w:b/>
                <w:sz w:val="28"/>
                <w:lang w:val="nb-NO"/>
              </w:rPr>
            </w:pPr>
            <w:r>
              <w:rPr/>
            </w:r>
          </w:p>
          <w:p>
            <w:pPr>
              <w:pStyle w:val="Standardtekst"/>
              <w:jc w:val="center"/>
              <w:rPr>
                <w:b/>
                <w:b/>
                <w:sz w:val="28"/>
                <w:lang w:val="nb-NO"/>
              </w:rPr>
            </w:pPr>
            <w:r>
              <w:rPr>
                <w:b/>
                <w:sz w:val="28"/>
                <w:lang w:val="nb-NO"/>
              </w:rPr>
              <w:t xml:space="preserve">BORD </w:t>
            </w:r>
          </w:p>
          <w:p>
            <w:pPr>
              <w:pStyle w:val="Standardtekst"/>
              <w:jc w:val="center"/>
              <w:rPr>
                <w:rStyle w:val="InitialStyle"/>
                <w:sz w:val="26"/>
                <w:lang w:val="nb-NO"/>
              </w:rPr>
            </w:pPr>
            <w:r>
              <w:rPr>
                <w:b/>
                <w:sz w:val="28"/>
                <w:lang w:val="nb-NO"/>
              </w:rPr>
              <w:t>6</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andardtekst"/>
              <w:snapToGrid w:val="false"/>
              <w:jc w:val="center"/>
              <w:rPr>
                <w:rStyle w:val="InitialStyle"/>
                <w:b/>
                <w:b/>
                <w:sz w:val="28"/>
                <w:lang w:val="nb-NO"/>
              </w:rPr>
            </w:pPr>
            <w:r>
              <w:rPr/>
            </w:r>
          </w:p>
          <w:p>
            <w:pPr>
              <w:pStyle w:val="Standardtekst"/>
              <w:jc w:val="center"/>
              <w:rPr>
                <w:b/>
                <w:b/>
                <w:sz w:val="28"/>
                <w:lang w:val="nb-NO"/>
              </w:rPr>
            </w:pPr>
            <w:r>
              <w:rPr>
                <w:b/>
                <w:sz w:val="28"/>
                <w:lang w:val="nb-NO"/>
              </w:rPr>
              <w:t>BLIND</w:t>
            </w:r>
          </w:p>
          <w:p>
            <w:pPr>
              <w:pStyle w:val="Standardtekst"/>
              <w:jc w:val="center"/>
              <w:rPr>
                <w:rStyle w:val="InitialStyle"/>
                <w:sz w:val="26"/>
                <w:lang w:val="nb-NO"/>
              </w:rPr>
            </w:pPr>
            <w:r>
              <w:rPr>
                <w:b/>
                <w:sz w:val="28"/>
                <w:lang w:val="nb-NO"/>
              </w:rPr>
              <w:t>TARM</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7</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7</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16</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16</w:t>
            </w:r>
          </w:p>
        </w:tc>
      </w:tr>
      <w:tr>
        <w:trPr/>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8]</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8]</w:t>
            </w:r>
          </w:p>
        </w:tc>
      </w:tr>
      <w:tr>
        <w:trPr/>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r>
      <w:tr>
        <w:trPr/>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7]</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jc w:val="center"/>
              <w:rPr>
                <w:rStyle w:val="InitialStyle"/>
                <w:sz w:val="26"/>
                <w:lang w:val="nb-NO"/>
              </w:rPr>
            </w:pPr>
            <w:r>
              <w:rPr>
                <w:b/>
                <w:sz w:val="28"/>
                <w:lang w:val="nb-NO"/>
              </w:rPr>
              <w:t>15</w:t>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c>
          <w:tcPr>
            <w:tcW w:w="1804" w:type="dxa"/>
            <w:gridSpan w:val="2"/>
            <w:tcBorders>
              <w:top w:val="single" w:sz="6" w:space="0" w:color="000000"/>
              <w:left w:val="single" w:sz="6" w:space="0" w:color="000000"/>
              <w:bottom w:val="single" w:sz="6" w:space="0" w:color="000000"/>
              <w:right w:val="single" w:sz="6" w:space="0" w:color="000000"/>
            </w:tcBorders>
          </w:tcPr>
          <w:p>
            <w:pPr>
              <w:pStyle w:val="Standardtekst"/>
              <w:jc w:val="center"/>
              <w:rPr/>
            </w:pPr>
            <w:r>
              <w:rPr>
                <w:b/>
                <w:sz w:val="28"/>
                <w:lang w:val="nb-NO"/>
              </w:rPr>
              <w:t>8</w:t>
            </w:r>
          </w:p>
          <w:p>
            <w:pPr>
              <w:pStyle w:val="Standardtekst"/>
              <w:jc w:val="center"/>
              <w:rPr>
                <w:rStyle w:val="InitialStyle"/>
                <w:sz w:val="26"/>
                <w:lang w:val="nb-NO"/>
              </w:rPr>
            </w:pPr>
            <w:r>
              <w:rPr>
                <w:b/>
                <w:sz w:val="28"/>
                <w:lang w:val="nb-NO"/>
              </w:rPr>
            </w:r>
          </w:p>
        </w:tc>
        <w:tc>
          <w:tcPr>
            <w:tcW w:w="902" w:type="dxa"/>
            <w:tcBorders>
              <w:top w:val="single" w:sz="6" w:space="0" w:color="000000"/>
              <w:left w:val="single" w:sz="6" w:space="0" w:color="000000"/>
              <w:bottom w:val="single" w:sz="6" w:space="0" w:color="000000"/>
              <w:right w:val="single" w:sz="6" w:space="0" w:color="000000"/>
            </w:tcBorders>
          </w:tcPr>
          <w:p>
            <w:pPr>
              <w:pStyle w:val="Standardtekst"/>
              <w:snapToGrid w:val="false"/>
              <w:rPr>
                <w:rStyle w:val="InitialStyle"/>
                <w:sz w:val="26"/>
                <w:lang w:val="nb-NO"/>
              </w:rPr>
            </w:pPr>
            <w:r>
              <w:rPr/>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Parentesene angir de nummer par nr. 15 og 16 hadde da de spilte første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å kommanderes det skift, og flyttingen foregår nå på vanlig måte. Par nr. 7 går dit det etter Howellplansjen skal sitte i annen runde, og det samme gjør par nr. 8. Det vil være praktisk å legge en flyttingsangivelse på blindtarmen som viser hvor paret skal gå. Par nr. 15 og par nr. 16 blir sittende i ro hele tiden. Det par som nå etter plansjene kommer for å sette seg NS ved bord 6, vil finne sin plass opptatt av par nr. 15. I stedet må dette paret sette seg NS ved blindtarmen - men siden kommer det inn i den vanlige flyttingen igjen. Bortsett fra denne korreksjon skjer all flytting på vanlig måte. Som De vil se, blir det alltid to par man ikke mø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Skulle det være nødvendig å sette til ytterligere to par - en blindtarm til - skjer det etter samme prinsip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Hvis De nå skulle komme ut for den situasjon at det bare er ett par som gjerne vil være med, er det ikke nødvendig å sette til noen blindtarm. De kan nemlig sette paret inn på en meget elegant måte: Det nye paret lar De får par nr. 2, og det setter seg altså i annen runde ØV ved bord 1. Det er jo det vanlige på alle Howellskjemaer. Det par som tidligere hadde par nr. 2, får par nr. 15 (i vårt eksempel med 7 bord). Dette paret blir nå sittende stille på den plass det hadde i første runde, dvs. som ØV ved bord nr. 5 (ØV bord nr. 2 for de nye plansjene) gjennom hele turneringen. Men for hver runde er det jo et par som skal flytte til denne plassen. Dette paret får da i stedet en frirunde , og flytter siden til bord 1 som ØV slik som bordplansjen gir anvisning på. Som de vil forstå, er det også her "blindtarmprinsippet" som kommer til anvendelse selv om man ikke setter til noe ekstra bord. I tillegg til sitteparet NS ved bord 1, får man altså ennå et sittepar, nemlig som ØV ved bord 5. Den eneste lille kalamiteten man her står overfor, er det forhold at disse to sitteparene nøter alle de øvrige par og får spille alle spill, mens de andre parene blir sittende over én runde. disse par får altså i vårt eksempel spille 24 spill og sitteparene 26. Matchpoengene regnes da ut på vanlig måte for 7 bord, men poengsummen for de par som har hatt frirunde må multipliseres med 26/24-deler og avrundes oppover til nærmeste hele tall. Det vil si det samme som at disse parene for de to spillene de ikke får spille, får like mange poeng som gjennomsnittet av det de har oppnådd på de øvrige spill (se Kapittel VIII, pkt. 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tab/>
        <w:t>De synes kanskje "blindtarmprinsippet" ser noe komplisert ut? Da beklager jeg i tilfelle at jeg ikke har vært klar nok i framstillingen. For prinsippet er i grunnen svært enkelt når man først får tak i det. Jeg kan derfor ikke gi Dem noe bedre råd enn å lese avsnittet en gang til. Da tror jeg nok det vil klarne op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6"/>
          <w:lang w:val="nb-NO"/>
        </w:rPr>
      </w:pPr>
      <w:r>
        <w:rPr>
          <w:sz w:val="26"/>
          <w:lang w:val="nb-NO"/>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rPr>
        <w:t>13.</w:t>
        <w:tab/>
        <w:t xml:space="preserve">Kombinert Howell-Mitchell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rPr>
        <w:tab/>
      </w:r>
      <w:r>
        <w:rPr>
          <w:rStyle w:val="InitialStyle"/>
          <w:sz w:val="26"/>
          <w:lang w:val="nb-NO"/>
        </w:rPr>
        <w:t>I visse tilfeller kan det være praktisk å bruke en kombinasjon av Howell og Mitchell (Bofors-Mitchell). Turneringsformen er særlig egnet når mange par skal spille mot hverandre i en kort turnering, og hvor man vil unngå massedublering av spill. Den er således særlig anvendbar ved kretsenes arrangement av kvalifisering for Norgesmesterskapet for par som avvikles over en helg, og den kan også brukes i kretsmesterskap for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 mest anvendelige formen, og vel også den eneste som gir brukbar balanse, er den som avvikles over 3 omganger. Og vel å merke: Dette er den enkleste måte å arrangere en kombinert Howell-Mitchell på. De 3 omgangene kan avvikles over 3 kvelder eller i en helgeturnering: l omgang lørdag og 2 omganger på sønda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nne turneringsformen - i 3 omganger - kan bare brukes når antallet deltakende par -1 er delelig med 3. Den er således anvendelig for 16, 22, 28, 34, 40, 46 og 52 pa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remgangsmåten er følge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spilles samtidig en Howell og en Bofors-Mitchell. Spillerne deles i 3 grupper som alle er like store. Som eksempel bruker vi en turnering for 28 par, som skal spille en turnering alle mot alle i løpet av en helg - i 3 omganger. Vi får 3 grupper, hver på 9 par + ett par til overs. Dette ene paret danner i realiteten én gruppe for seg. Paret sitter i hele turneringen som NS ved bord 1 i Howellgruppen, som består av 5 bord, og får altså startnummer 10 i denne gruppen. Howellgruppen spiller nå 18 eller 27 spill i hver omgang. De 3 gruppene kaller vi A, B og C, og de består altså hver av 9 par som spiller slik i de 3 omgang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1. omgang:</w:t>
        <w:tab/>
        <w:t>Par 10 sitter rolig i Howellgruppen ved bord 1. Gruppe A utgjør de 9 andre par i Howellgruppen. Gruppe B og gruppe C spiller Bofors-Mitchell, 18 eller 27 spill som i Howellgru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2. omgang:</w:t>
        <w:tab/>
        <w:t>Par 10 sitter rolig som i 1. omgang. Gruppe B spiller Howellgruppen. Gruppe C og gruppe A spiller i Mitchellgru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3. omgang:</w:t>
        <w:tab/>
        <w:t>Par 10 sitter rolig som i 1. omgang. Gruppe C spiller i Howellgruppen. Gruppe A og gruppe B spiller i Mitchellgrupp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Når de tre omgangene er ferdig, har alle parene møtt hverandre. I både Howellgruppen og Mitchellgruppen spilles de samme spill i hver omgang. Spillene kan dubleres på forhånd, 2 eksemplarer av hvert spill som byttes mellom bordene i de to gruppene, eller om man vil, kan dubleringen overlates til spillerne i 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Utregningen skjer felles for begge grupper i hver omgang (integrert top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i gir her en oversikt over de praktisk anvendelige tilfeller av kombinert Howell-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6395" w:type="dxa"/>
        <w:jc w:val="left"/>
        <w:tblInd w:w="-22" w:type="dxa"/>
        <w:tblLayout w:type="fixed"/>
        <w:tblCellMar>
          <w:top w:w="0" w:type="dxa"/>
          <w:left w:w="120" w:type="dxa"/>
          <w:bottom w:w="0" w:type="dxa"/>
          <w:right w:w="120" w:type="dxa"/>
        </w:tblCellMar>
      </w:tblPr>
      <w:tblGrid>
        <w:gridCol w:w="758"/>
        <w:gridCol w:w="1804"/>
        <w:gridCol w:w="486"/>
        <w:gridCol w:w="1804"/>
        <w:gridCol w:w="1543"/>
      </w:tblGrid>
      <w:tr>
        <w:trPr/>
        <w:tc>
          <w:tcPr>
            <w:tcW w:w="758" w:type="dxa"/>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Par</w:t>
            </w:r>
          </w:p>
        </w:tc>
        <w:tc>
          <w:tcPr>
            <w:tcW w:w="4094" w:type="dxa"/>
            <w:gridSpan w:val="3"/>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Inndeling</w:t>
            </w:r>
          </w:p>
        </w:tc>
        <w:tc>
          <w:tcPr>
            <w:tcW w:w="1543"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Antall spill i omgangen</w:t>
            </w:r>
          </w:p>
        </w:tc>
      </w:tr>
      <w:tr>
        <w:trPr/>
        <w:tc>
          <w:tcPr>
            <w:tcW w:w="758"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4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52</w:t>
            </w:r>
          </w:p>
        </w:tc>
        <w:tc>
          <w:tcPr>
            <w:tcW w:w="1804"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 bord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5 bord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6 bord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7 bord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8 bord How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9 bord Howell</w:t>
            </w:r>
          </w:p>
        </w:tc>
        <w:tc>
          <w:tcPr>
            <w:tcW w:w="486" w:type="dxa"/>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w:t>
            </w:r>
          </w:p>
        </w:tc>
        <w:tc>
          <w:tcPr>
            <w:tcW w:w="1804" w:type="dxa"/>
            <w:tcBorders>
              <w:top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7 bord 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9 bord H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11 bord 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13 bord 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15 bord 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17 bord Mitchell</w:t>
            </w:r>
          </w:p>
        </w:tc>
        <w:tc>
          <w:tcPr>
            <w:tcW w:w="1543"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 (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 (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3 (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For 46 par kan også spilles i 5 omganger i det man bruker 2 likeverdige Mitchellgrupper i tillegg til Howellgruppen. Fem omganger kan i det hele brukes i de tilfeller hvor parantallet -1 er delelig med 5, det vil si for alle parantall som slutter på 6. Det er også mulig å kombinere Howell-Mitchell på andre måter. Men vi finner dem lite anvendelige i praksis og tar dem ikke med h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Kombinasjonen Howell-Mitchell i 3 omganger egner seg også utmerket for lagturneringer mellom mange lag. Det blir da 2 Howellgrupper og 2 Mitchellgrupper, og parene i den ene Howellgruppen og den ene Mitchellgruppen sitter som vanlig, mens de to andre gruppene spiller i nøyaktig motsatt orden. Se under barometerturneringer for lag. Denne turneringsformen har vært brukt bl.a. ved arrangementet av Oslopokalturneringen, og har også vært nyttet ved en del jubileums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4.</w:t>
        <w:tab/>
        <w:t>Turneringer for 24 spi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24 spill er ideelt antall pr. kveld. Færre kan bli for lite, og flere kan bli for mye, slik at man kommer for sent hje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Howell- og Mitchellturneringer arrangert på vanlig måte er man bundet til å spille et bestemt antall spill basert på antall runder, når alle skal møte all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Sverige har man konstruert tabeller for 5 til 11-bords kveldsturneringer med nøyaktig 24 spill. Ferdige bordplansjer (guidekort) er å få kjøpt for disse bordantall i Svenska Bridgeförlag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å få tabellene til, har man lempet på de strenge krav man ellers stiller. Dels møter man ikke alle de andre parene, dels møter man de samme par om igjen. Sportslig fullkommen kan en slik turneringsform etter vår mening ikke bli. Interessert vises til det Svenska Bridgeförlaget, Box 733, S-220 07 Lund, Sverig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18:28:00Z</dcterms:created>
  <dc:creator>Per Nordland</dc:creator>
  <dc:description/>
  <dc:language>en-US</dc:language>
  <cp:lastModifiedBy>Per Nordland</cp:lastModifiedBy>
  <dcterms:modified xsi:type="dcterms:W3CDTF">2001-09-09T12:43:00Z</dcterms:modified>
  <cp:revision>2</cp:revision>
  <dc:subject/>
  <dc:title/>
</cp:coreProperties>
</file>