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I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Barometer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Det er svenskene som har lansert de nå så populære barometerturneringene. Det er ganske pussig å se hva vår hjemlige ekspert Rolf Bøe skriver om denne turneringsformen så sent som i 1945 i sin bok "Bridgeturneringer". (Jeg håper han ikke tar det ille opp om jeg siterer litt derfr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åre naboer svenskene opererer med noen merkelige serieturneringer med opp til 80 par i en pulje. Disse turneringer er svært lite anbefalelsesverdige av flere grunner, og det er merkelig at ikke svenskene har funnet på noe bed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øe hefter seg deretter ved balansen, dernest ved det omfangsrike tekniske apparatet og dessuten ved den kompliserte utregningen. Når det gjelder det tekniske apparatet, må man nok delvis være enig med ham, derimot ikke når det gjelder utregningen, som her faktisk er atskillig enklere enn i andre parturneringer som vi skal se nedenfor. Bøes uttalelse er likevel karakteristisk, på den tid hans bok ble skrevet, var et slikt turneringsopplegg utenkelig i Norge. I dag er det nærmest krav om flest mulig barometerturneringer. Eksemplet viser at bridgen ikke må stivne i tilvante former, man må ikke være redd for å prøve noe nytt og heller ikke for å forlate det som ikke viser seg å ha livets rett. Det verdifulle vil alltid bli stå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alvor slo barometerturneringene gjennom her hjemme i 1952 etter at metoden ble lansert i finalen i Norgesmesterskapet for par av Karl Fredrik Dawes, som hadde viet det svenske parmesterskapet et grundig studiu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Alle barometerturneringer (for par) må nødvendigvis være serieturneringer, fordi alle bord må spille samme spill i runden. En hvilken som helst tabell for serieturneringer kan bruk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midlertid ingen tvil om at det er systemet uendelig Howell som desidert skiller seg ut som det beste - særlig for større bordanta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nder kapitlet serieturneringer foran har jeg redegjort for prinsippet. Alle de serietabeller som der er gjengitt, fra 3 til 12 bord, er konstruert etter prinsippet uendelig Howell, dog slik at det også er tatt med 3 utgangsposisjoner for 8, 9 og 11 bord som ikke er konstruert etter "høyest-lavest"-meto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om gjør uendelig Howell særlig velegnet, er flyttingen av spillerne. Fra sin utgangsposisjon i første runde flytter de hele tiden enten ett bord oppover eller ett bord nedover, og de snur ved bord 1 og ved bordet med det høyeste nummer - "vribordet". Her sitter parene to ganger, men i begge retn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gjengir her tabeller for uendelig Howell fra og med 7 bord til og med 34 bord samt for 36 og 40 bord. Tabellene for 7-12 bord vil De finne igjen i oversikten for 3-12 bord foran under kapitlet om serieturneringer. For disse bordantall kan bordplansjene til Bridgeservice A/S uten videre brukes også til barometer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tabeller som gjengis er nye, og jeg vil gjerne framheve at de med hensyn til balansen er betydelig forbedret i forhold til de tabeller som var ført opp i første utgave av denne boken. Tabellene er konstruert av cecilie Irgens og Tormod Clementsen ved hjelp  av datamaskiner. For 30, 34, 36 og 40 bord har Tormod Clementsen nyttet en spesiell matematisk formel som for disse bordantall har gitt fullstendig balanse. For hver tabell er opplyst konstruktørens navn, h.h.v. CI og TC, dessuten balansen fra 14 bord og oppover. Hvis De har anledning til å velge deltakerantall, har De hermed et godt grunnlag å gå ut fr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Tabellene nedenfor er anmerkningsrubrikken gitt oppgave over balansen. Merk Dem der følgende: Paret med det høyeste nummer som sitter rolig som NS ved bord 1, har alltid full balan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tbl>
      <w:tblPr>
        <w:tblW w:w="9025" w:type="dxa"/>
        <w:jc w:val="left"/>
        <w:tblInd w:w="-22" w:type="dxa"/>
        <w:tblLayout w:type="fixed"/>
        <w:tblCellMar>
          <w:top w:w="0" w:type="dxa"/>
          <w:left w:w="120" w:type="dxa"/>
          <w:bottom w:w="0" w:type="dxa"/>
          <w:right w:w="120" w:type="dxa"/>
        </w:tblCellMar>
      </w:tblPr>
      <w:tblGrid>
        <w:gridCol w:w="817"/>
        <w:gridCol w:w="5526"/>
        <w:gridCol w:w="1078"/>
        <w:gridCol w:w="1604"/>
      </w:tblGrid>
      <w:tr>
        <w:trPr/>
        <w:tc>
          <w:tcPr>
            <w:tcW w:w="817"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An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bord</w:t>
            </w:r>
          </w:p>
        </w:tc>
        <w:tc>
          <w:tcPr>
            <w:tcW w:w="552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Plassering</w:t>
            </w:r>
          </w:p>
        </w:tc>
        <w:tc>
          <w:tcPr>
            <w:tcW w:w="107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Konstruktør</w:t>
            </w:r>
          </w:p>
        </w:tc>
        <w:tc>
          <w:tcPr>
            <w:tcW w:w="1604"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Balanse</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7</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4-1, 13-2, 12-3, 11-4, 5-10, 9-6, 8-7</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Optimal</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8</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6-1, 15-2, 3-14, 13-4, 12-5, 6-11, 7-10, 8-9</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Optimal</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9</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8-1, 17-2, 3-16, 4-15, 14-5, 6-13, 7-12, 8-11, 9-10</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snapToGrid w:val="false"/>
              <w:rPr>
                <w:rStyle w:val="InitialStyle"/>
                <w:sz w:val="26"/>
              </w:rPr>
            </w:pPr>
            <w:r>
              <w:rPr/>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0</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0-1, 19-2, 3-18, 4-17, 16-5, 15-6, 14-7, 13-8, 9-12, 11-10</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1</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2-1, 21-2, 3-20, 19-4, 5-18, 6-17, 7-16, 8-15, 9-14, 13-10, 12-11</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snapToGrid w:val="false"/>
              <w:rPr>
                <w:rStyle w:val="InitialStyle"/>
                <w:sz w:val="26"/>
              </w:rPr>
            </w:pPr>
            <w:r>
              <w:rPr/>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2</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4-1, 23-2, 22-3, 21-4, 20-5, 6-19, 18-7, 8-17, 16-9, 15-10, 11-14, 12-13</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3</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6-1, 25-2, 3-24, 4-23, 5-22, 6-21, 7-20, 19-8, 18-9, 10-17, 11-16, 15-12, 13-14</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snapToGrid w:val="false"/>
              <w:rPr>
                <w:rStyle w:val="InitialStyle"/>
                <w:sz w:val="26"/>
              </w:rPr>
            </w:pPr>
            <w:r>
              <w:rPr/>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4</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8-1, 27-2, 3-26, 25-4, 5-24, 23-6, 22-7, 8-21, 9-20, 19-10, 18-11, 17-12, 16-13, 15-14</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 par: 13-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6 par: 11-15</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5</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0-1, 29-2, 28-3, 27-4, 5-26, 6-25, 7-24, 23-8, 9-22, 10-21, 11-20, 19-12, 13-18, 14-17, 16-15</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Optima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28 par: 13-15</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16</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32-1, 31-2, 30-3, 4-29, 28-5, 27-6, 7-26, 25-8, 24-9, 23-10, 22-11, 12-21, 13-20, 14-19, 18-15, 16-17</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rPr>
            </w:pPr>
            <w:r>
              <w:rPr>
                <w:rStyle w:val="InitialStyle"/>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7</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4-1, 33-2, 3-32, 31-4, 5-30, 29-6, 7-28, 8-27, 9-26, 25-10, 24-11, 23-12, 22-13, 21-14, 15-20, 19-16, 18-17</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 par: 15-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 par: 13-19</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8</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6-1, 35-2, 3-34, 33-4, 5-32, 31-6, 30-7, 8-29, 9-28, 27-10, 11-26, 12-25, 13-24, 14-23, 15-22, 21-16, 20-17, 19-18</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 par: 17-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 Par: 15-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 par: 13-21</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9</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8-1, 37-2, 36-3, 4-35, 5-34, 33-6, 7-32, 8-31, 9-30, 10-29, 11-28, 27-12, 13-26, 25-14, 24-15, 23-16, 17-22, 18-21, 20-19</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17-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 par: 15-21</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0</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0-1, 39-2, 38-3, 37-4, 36-5, 6-35, 7-34, 33-8, 32-9, 21-10, 11-30, 29-12, 28-13, 14-27, 26-15, 16-25, 17-24, 18-23, 22-19, 20-21</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 par: 19-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 par: 17-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 par: 15-23</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1</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2-1, 41-2, 40-3, 39-4, 5-38, 6-37, 7-36, 35-8, 34-9, 10-33, 32-11, 12-31, 30-13, 29-14, 15-28, 16-27, 26-17, 18-25, 19-24, 20-23, 22-21</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 par: 19-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0 par: 17-23</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2</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4-1, 43-2, 3-42, 4-41, 40-5, 6-39, 38-7, 8-37, 9-36, 35-10, 34-11, 33-12, 13-32, 31-14, 30-15, 29-16, 28-17, 27-18, 19-26, 20-25, 21-24, 23-22</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3</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6-1, 45-2, 44-3, 43-4, 42-5, 6-41, 7-40, 39-8, 9-38, 37-10, 36-11, 12-35, 34-13, 33-14, 32-15, 16-31, 17-30, 29-18, 19-28, 20-27, 21-26, 25-22, 23-24</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1-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 par: 19-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 par: 17-27</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4</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8-1, 2-47, 3-46, 4-45, 5-44, 43-6, 7-42, 8-41, 9-40, 10-39, 38-11, 37-12, 13-36, 35-14, 15-34, 33-16, 17-32, 18-31, 19-30, 29-20, 28-21, 22-27, 26-23, 25-24</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5</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0-1, 49-2, 48-3, 47-4, 46-5, 6-45, 7-44, 43-8, 9-42, 41-10, 11-40, 39-12, 38-13, 14-37, 15-36, 35-16, 34-17, 33-18, 32-19, 31-20, 31-30, 22-29, 28-23, 27-24, 25-26</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 par : 23-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1-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 Par: 19-29</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6</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2-1, 51-2, 50-3, 49-4, 48-5, 47-6, 46-7, 8-45, 44-9, 10-43, 11-42, 41-12, 40-13, 14-39, 15-38, 6-37, 17-36, 35-18, 19-34, 33-20, 31-32, 31-22, 23-30, 24-29, 28-25, 27-26</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 par: 25-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2 Par: 23-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 Par: 21-19</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7</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4-1, 53-2, 52-3, 51-4, 50-5, 6-49, 7-48, 47-8, 9-46, 45-10, 44-11, 12-43, 13-42, 14-41, 40-15, 39-16, 17-38, 37-18, 36-19, 35-20, 34-21, 33-22, 23-32, 24-31, 30-25, 26-29, 28-27</w:t>
            </w:r>
          </w:p>
        </w:tc>
        <w:tc>
          <w:tcPr>
            <w:tcW w:w="1078" w:type="dxa"/>
            <w:tcBorders>
              <w:top w:val="single" w:sz="6" w:space="0" w:color="000000"/>
              <w:left w:val="single" w:sz="6" w:space="0" w:color="000000"/>
            </w:tcBorders>
          </w:tcPr>
          <w:p>
            <w:pPr>
              <w:pStyle w:val="Standardtekst"/>
              <w:snapToGrid w:val="false"/>
              <w:rPr>
                <w:rStyle w:val="InitialStyle"/>
                <w:sz w:val="26"/>
                <w:lang w:val="nb-NO"/>
              </w:rPr>
            </w:pPr>
            <w:r>
              <w:rPr/>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5-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 par: 23-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 par: 21-31</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8</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6-1, 55-2, 54-3, 53-4, 52-5, 6-51, 7-50, 49-8, 9-48, 47-10, 46-11, 12-45, 13-44, 14-43, 42-15, 41-16, 17-40, 39-18, 19-38, 37-20, 36-21, 35-22, 23-34, 33-24, 32-25, 31-26, 30-27, 28-29</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 par: 27-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5-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8 par: 23-31</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9</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58-1, 57-2, 56-3, 55-4, 54-5, 6-53, 7-52, 51-8, 9-50, 49-10, 48-11, 12-47, 13-46, 14-45, 44-15, 16-43, 42-17, 18-41, 19-40, 20-39, 21-38, 37-22, 23-36, 24-35, 34-25, 33-26, 32-27, 28-31, 29-30</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7-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 par: 25-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6 par: 23-33</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0</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0-1, 2-59, 58-3, 4-57, 5-56, 6-55, 54-7, 8-53, 52-9, 10-51, 50-11, 49-12, 13-48, 47-14, 46-15, 16-45, 17-44, 18-43, 42-19, 20-41, 21-40, 22-39, 23-38, 37-24, 36-25, 26-35, 27-34, 28-33, 29-32, 30-31</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1</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2-1, 61-2, 60-3, 59-4, 58-5, 6-57, 7-56, 55-8, 9-54, 10-53, 11-52, 51-12, 50-13, 14-49, 48-15, 16-47, 46-17, 18-45, 44-19, 20-43, 21-42, 41-22, 40-23, 39-24, 38-25, 26-37, 36-27, 35-28, 34-29, 33-30, 32-31</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 par: 29-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 par: 27-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 par 25-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 par 23-27</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2</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4-1, 63-2, 62-3, 61-4, 60-5, 6-59, 7-58, 57-8, 9-56, 10-55, 11-54, 53-12, 52-13, 14-51, 50-15, 16-49, 48-17, 18-47, 46-19, 20-45, 44-21, 43-22, 23-42, 24-41, 25-40, 26-39, 38-27, 28-37, 20-36, 30-35, 31-34, 32-33</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 par 3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6 par: 20-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 par: 27-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 par: 25-37</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3</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6-1, 65-2, 3-64, 4-63, 5-62, 6-61, 60-7, 8-59, 58-9, 10-57, 11-56, 12-55, 13-54, 53-14, 52-15, 16-51, 50-17, 49-18, 48-19, 20-47, 46-21, 22-45, 44-23, 24-43, 25-42, 26-41, 27-40, 39-28, 38-29, 37-30, 31-36, 35-32, 34-33</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CI</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 par: 31-3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par: 29-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 par: 27-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 par: 25-39</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4</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68-1, 2-67, 66-3, 65-4, 5-64, 63-6, 7-62, 61-8, 60-9, 10-59, 11-58, 57-12, 56-13, 55-14, 15-54, 16-53, 17-52, 18-51, 50-19, 20-49, 48-21, 22-47, 23-46, 24-45, 25-44, 26-43, 27-42, 41-28, 40-29, 30-39, 38-31, 37-32, 36-33, 34-35</w:t>
            </w:r>
            <w:r>
              <w:rPr>
                <w:rStyle w:val="InitialStyle"/>
                <w:lang w:val="nb-NO"/>
              </w:rPr>
              <w:fldChar w:fldCharType="begin"/>
            </w:r>
            <w:r>
              <w:rPr>
                <w:rStyle w:val="InitialStyle"/>
                <w:lang w:val="nb-NO"/>
              </w:rPr>
              <w:instrText xml:space="preserve"> PAGE \* ARABIC </w:instrText>
            </w:r>
            <w:r>
              <w:rPr>
                <w:rStyle w:val="InitialStyle"/>
                <w:lang w:val="nb-NO"/>
              </w:rPr>
              <w:fldChar w:fldCharType="separate"/>
            </w:r>
            <w:r>
              <w:rPr>
                <w:rStyle w:val="InitialStyle"/>
                <w:lang w:val="nb-NO"/>
              </w:rPr>
              <w:t>3</w:t>
            </w:r>
            <w:r>
              <w:rPr>
                <w:rStyle w:val="InitialStyle"/>
                <w:lang w:val="nb-NO"/>
              </w:rPr>
              <w:fldChar w:fldCharType="end"/>
            </w:r>
            <w:r>
              <w:rPr>
                <w:rStyle w:val="InitialStyle"/>
                <w:lang w:val="nb-NO"/>
              </w:rPr>
              <w:t>°</w:t>
              <w:softHyphen/>
              <w:t>ç</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36</w:t>
            </w:r>
          </w:p>
        </w:tc>
        <w:tc>
          <w:tcPr>
            <w:tcW w:w="5526"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72-1, 2-71, 3-70, 4-69, 5-68, 6-67, 7-66, 65-8, 9-64, 10-63, 11-62, 61-12, 13-60, 59-14, 58-15, 16-57, 17-56, 55-18, 19-54, 20-53, 21-52, 51-22, 50-23, 49-24, 25-48, 26-47, 46-27, 28-45, 44-29, 30-43, 31-42, 41-32, 33-40, 39-34, 38-35, 37-36</w:t>
            </w:r>
          </w:p>
        </w:tc>
        <w:tc>
          <w:tcPr>
            <w:tcW w:w="1078"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r>
        <w:trPr/>
        <w:tc>
          <w:tcPr>
            <w:tcW w:w="817"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40</w:t>
            </w:r>
          </w:p>
        </w:tc>
        <w:tc>
          <w:tcPr>
            <w:tcW w:w="552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80-1, 2-79, 3-78, 77-4, 5-76, 6-75, 74-7, 73-8, 9-72, 10-71, 11-70, 12-69, 68-13, 14-67, 66-15, 65-16, 17-64, 63-18, 19-62, 20-61, 21-60, 22-59, 23-58, 24-57, 56-25, 26-55, 27-54, 53-28, 52-29, 51-30, 50-31, 32-49, 33-48, 47-34, 46-35, 45-36, 37-44, 43-38, 39-42, 41-40</w:t>
            </w:r>
          </w:p>
        </w:tc>
        <w:tc>
          <w:tcPr>
            <w:tcW w:w="107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TC</w:t>
            </w:r>
          </w:p>
        </w:tc>
        <w:tc>
          <w:tcPr>
            <w:tcW w:w="1604"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00</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 som er her gjengitt er utgangsposisjonen, dvs. plasseringen i første runde. Merk Dem at det alltid kommer par med parnummer ved siden av hverandre på bordet med det høyeste nummer. Skal De nå lage en fullt ferdig tabell, er det bare å plusse på tallene nedover med 1 for hver runde, dog slik at De begynner på 1 igjen når De er ferdig med det nest høyeste startnummer. Se under kapitlet om serie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De nå sammenligner plasseringen i 2. runde med utgangsposisjonen, vil De finne hvorledes hvert enkelt par skal flytte. Og flyttingen skjer lovmessig, dvs. at flyttingen ved hvert bord er den samme i hver eneste runde. Derfor kan De bruke bordplansjer som viser flyttingen. Til dette bruk er det utarbeidet spesielle plansjer som ser slik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 xml:space="preserve">Bilde av bordplansj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Bordplansjene kan De få kjøpt i serien inntil 32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På plansjene fyller De bare ut flyttingsangivelsene etter det oppsatte skjema. Vi tar f.eks. for oss bord 12 i en uendelig Howell for 17 bord med 34 par. Her sitter i 1. runde par nr. 23 NS mot par nr. 12 ØV. Ser vi på neste runde, finner vi at par nr. 12 nå skal sitte ØV ved bord 11, og par nr. 23 NS ved bord 13. På Nords plass på bordplansjen setter vi følgelig: Gå til bord 13 Nord. På Syds plass: Gå til bord 13 Syd. På Østs plass: Gå til bord 11 Øst og på Vests plass: Gå til bord 11 Vest. Hver spiller sitter selvfølgelig hele tiden enten Nord og Øst eller Syd og Vest. Med utfyllingen her har vi da også angitt flyttingsretningen for parene: Par nr. 12 vandrer nedover bordrekken til bord 1 og fortsetter deretter oppover igjen. Par nr. 23 flytter oppover bordrekken og snur ved bord 17. Ved bord 17 - altså det høyeste bordet - spiller parene to ganger, en gang i hver retning. Bed bord 1 derimot spiller man bare én gang som ØV, idet paret med det høyeste nummer hele tiden sitter rolig her som N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 må merke Dem at De ikke kan bruke plansjene om igjen uten korrigering for et annet bordantall. Om De f.eks. har fylt ut plansjene for 17 bord, kan De ikke bruke de samme plansjene for 18-bordsturnering og bare føye til bordplansje nr. 18. Flyttingen blir nemlig her helt annerled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Plansjene har også angivelse for flytting av spillene. Hvorledes De her vil gå fram, er delvis en smakssak, og dessuten et spørsmål om nødvendige assistenter. Har De et lite bordantall og tilstrekkelig antall dubletter av hvert spill, kan De gjerne bruke et samlebord hvor spillerne henter spillene og leverer dem tilbake når de er ferdige. Men dette forutsetter som regel at det spilles et større antall spill i runden, ellers vil De nemlig oppleve at flere bord skal ha samme spill til slutt, og at man må sitte og vente, slik at turneringen forsinkes. Skal De bruke denne framgangsmåten må det i hvert fall innskjerpes at hvert enkelt bord spiller spillene i en bestemt rekkefølge, f.eks. at man hele tiden tar et spill med høyere nummer, og begynner nedenfra når man er ferdig med det høyes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Vil De overlate til spillerne å flytte spillene, bør disse hele tiden flyttes to bord høyere slik at de ikke spilles på bordet ved siden av umiddelbart etterpå. I eksemplet med 17 bord blir flyttingen fra 1-3, 2-4 osv og fra 16-1 og 17-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ar De nok assistenter, er det nok det beste å overlate flyttingen til dem. Det kan nemlig være uheldig å la spillerne levere spill til et bord hvor det spillet et spill man selv skal spille like etterpå. Selv om man gjerne vil unngå det, er det f.eks. ikke mulig å la være å legge merke til hvem som er blindemann. Eller man kan høre en melding. Dessuten kan man se et resultat på slippen på bordet. Det bør under slike omstendigheter i hvert fall påbys at slippen skal ligge oppne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Bruker De assistenter til flyttingen, unngår De alle disse problemene. Hver assistent bør da få seg tildelt et bestemt bordantall som han skal passe på. Hvorledes man her vil innrette seg, er vel avhengig av lokalene og av hvor mange assistenter man har. En assistent greier lett 6-8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Når De skal legge ut spillene, bør De passe på at de samme spille ikke kommer ved siden av hverandre i første runde. Har De f.eks. 3 spill i runden, legges nr. 1 ved bord 1, nr. 2 ved bord 2 og nr. 3 ved bord 3. Deretter spill 1 igjen ved bord 4, nr. 2 ved bord 5 osv. Denne framgangsmåten bør De alltid bruke uansett hvorledes flyttingen av spillene foregå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3.</w:t>
        <w:tab/>
        <w:t>Dublering av spill, datagiv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 xml:space="preserve">Å dublere spill i stort antall er et slitsomt og trettende arbeid, og spillerne som setter seg til dekket bord, har som regel intet begrep om det arbeid som har gått forut. Likevel er nok dubleringen i første rekke et spørsmål om å organisere. Man gjør seg ofte overdrevne forestillinger om vanskelighetene, og e bør ikke la Dem skremme fra å arrangere barometerturneringer på grunn av dubleringen.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or mange eksemplarer De minimum må ha av hvert spill, regner De ut på grunnlag av bordantallet og antall spill i runden. I en 17-bordsturnering med 3 spill mot hvert par må De ha minimum 6 eksemplarer. Hvis De har materiell nok og tid til det, vil jeg anbefale Dem å ha et eksemplar ekstra av hvert spill. Det er som regel svært fordelaktig å ha et spill i reserve som De kan sette inn hvis det av en eller annen grunn oppstår forsinkelse ved et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Nå kan De selvfølgelig som arrangør sette hele dubleringen bort på akkordbetaling, og ikke bekymre Dem mer om den siden av saken. Imidlertid er det vel bare de færreste som har plass på budsjettet til en slik utgift. Da er det om å gjøre å samle flest mulig frivillige til et team og å organisere det hele på beste måte. Det kan nok gjøres på mange måter, og jeg skal her bare nevne en framgangsmåte som jeg selv har prøvd og funnet brukbar. Tenk Dem nå at De skal ha 8 eksemplarer av hvert spill i en serie på 32 spill. De bør helst ha 9 mann til disposisjon. 7 mann får hver sin serie på 32 spill og begynner med å sortere kortene i farger ordnet i rekkefølge, og hver farge legges i sine lommer med forsiden opp. Mens disse 7 holder på med dette, sitter en mann og gir den 8. serien, og ettersom kortene er gitt sitter 9. mann og sorterer disse kortene i rekkefølge, spar, hjerter, ruter og kløver og legger dem i sine respektive lommer i mappen. Om man foretrekker det, kan man selvfølgelig også diktere hvert spill etter hvert som de blir gitt, slik at man hele tiden holder følge opp til nr. 32. De kan også ordne Dem på den måten at hver enkelt (8 mann) får med seg en serie spill hjem, hvor den ene sørger for å gi spillene og de øvrige ordner med å fordele kortene i farger. Har man halvvoksne barn i huset, tar de gjerne denne jobben for en liten ekstraskilling. Når man da kommer sammen for å diktere kortfordelingen, tar det ikke mer enn en times tid. Nå vil jeg ikke påstå at den framgangsmåten jeg her har antydet er den mest effektive. Jeg har imidlertid funnet den praktisk og meget brukbar når det hele skal baseres på frivillig innsat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Kortgivingen må ofres spesiell oppmerksomhet. Mange spillere har den merkverdige oppfatningen at spillene er laget hvis man kommer ut for merkelige kortfordelinger når spillene er gitt på forhånd. Personlig pleier jeg alltid før starten av slike turneringer å varsle om at spillene selvfølgelig er gitt på normal måte, og jeg vil ha meg frabedt enhver insinuasjon om at noe spill er "laget". Som om ikke arbeidet med dubleringen er krevende nok fra før? Og blir det ikke ofte nok rare fordelinger selv om man gir på normal måte på en klubbkveld? Men enkelte ser med mistankens skjerpede blikk på et hvert spill som er gitt på forhånd. Nettopp derfor skal man være særlig omhyggelig med stokkingen, og man bør fremfor alt unngå å gi alle spillene med samme kortstok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Når De nå har sagt at spillene er gitt på normal måte og overensstemmende med reglene i duplikatlovens §x, må De også ta konsekvensen av det. Det er således ikke tillatt å luke ut særlig skjeve fordelinger for at det hele skal se tilforlatelig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ærlig omhyggelig må De være hvis De tar i bruke nye kortstokker. Hvis De ikke sørger for en omhyggelig blanding bør De gir dem, vil det automatisk bli skjeve fordelinger. En våken spiller vil være oppmerksom på dette og kunne utnytte det. Sørg derfor for å blande slike krot ekstra godt, og si fra på forhånd før turneringen starter, at man denne gangen tar i bruke nye stokker, men at man har vært særlig påpasselig med stokkingen før de ble gi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 skulle være unødvendig å si det, men jeg finner det likevel påkrevd: De må selvfølgelig aldri finne på å gi kortene annerledes enn ett og ett for å spare tid, f.eks. ved å gi 3 og 3, eller rett og slett ved å gi de første 13 kortene til Nord, de neste 13 til Øst osv. Det er ikke tillatt etter duplikatlovens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I noen turneringer både her hjemme og i utlandet har man nyttet datagitte spill - særlig i større barometerturneringer. Fra flere hold har det vært rettet kritikk mot dette, og det har vært hevdet at man får særlig store antall med skjeve fordelinger, og at fordelingsmøstret i det hele blir et ann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Pål Aakre har vært så elskverdig å gi oss en inngående redegjørelse for den tekniske framgangsmåten ved datagiving. Den kan kort sammendras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Kortstokken framstilles ved en "matrise" i maskinens hukommelse. Den består av tallene 1-52 med en form or identifikasjon av kort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tokkingen kan skje på et utall av måter, men alle er basert på bruk av såkalte tilfeldige tall, og alle tall skal ha like stor sannsynlighet for å bli trukket ut. Maskinene er utstyrt med "slumpetallsgeneratorer" (Random Digitt Generator). ut fra de tilfeldig valgte tall som genereres, lar man elementene i matrisen bytte plass flest mulige antall ganger. Den mest kjente bruk av uttrekking av tilfeldige tall på denne måten i Norge er trekningen i Pengelotteriet og i premieobligasjonslotteri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Givingen er en enkel affære. Man tar for seg matrisen slik den nå ser ut, og fordeler elementene til 4 spillere - delmatriser - akkurat som ved vanlig giv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Feilkilder må elimineres. Man må sikre seg at starttallet er tilfeldig valgt, og man må sikre seg at slumpetallsgeneratoren virkelig framstiller tilfeldige tall, slik at ikke enkelte tall har en tendens til å forekomme oftere enn andre. Man må stokke, dvs. bytte plass i matrisen flest mulig antall ganger. Men maskintid er dyrt, men må derfor klare seg med færrest mulig - med en viss sikkerhetsmargin. Det må derfor stilles krav om at de framkomne matriser testes statistisk før noe spill brukes i en turner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programmeringen er skjedd på riktig måte, skal det ikke bli noe annet mønster i datagitte spill enn i spill gitt på vanlig måte. Forutsetningen er selvfølgelig her som ellers at man ikke luker ut spill med særlig skjeve fordel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Ved vanlig manuell giving er fordelingene avhengig av stokkingen. Det er neppe tvil om at man vanligvis ikke stokker godt nok, enten stokkingen nå blir foretatt av spillerne ved bordet eller av en bestemt person som gir alle spill på forhånd. Enten kortene er lagt tilbake i mappen i den rekkefølge de er spilt, markert, eller ordnet i farger, er sannsynligheten for mange kort i rekkefølge stor, med den følge at man får en mer "rund" fordeling av fargene enn de teoretiske sannsynligheter tilsier. Likevel ser man på en spillekveld at det enkelte ganger er et stort antall svingspill ute og går, mens det andre kvelder er de runde hender som dominer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intet er opplyst på forhånd, vil det være umulig for en spiller å fastslå om kortene er gitt på vanlig måte, eller ved hjelp av en datamaskin. Hva har man så å klage o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pørsmålet blir likevel om datagiving er overensstemmende med duplikatlovene. På dette punkt var jeg tidligere i noen tvil. Etter den beskrivelse av den tekniske framgangsmåte som Pål Aakre har gitt, må det imidlertid innrømmes at alle betingelser i duplikatlovens §x kan oppfylles. Giveren flytter rundt bordet med urviseren, givingen starter med personen til venstre for giveren, og det gis ett og ett kort med urviseren. Ethvert kort har like stor sannsynlighet for å bli trukket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Likevel: Datagiving er ikke nevnt i duplikatlovene. Det bør derfor være et mål å få framgangsmåten positivt tillatt i de internasjonale lover. Det skulle ikke by på noe problem. Inntil så er skjedd, bør datagiving tillates. Som en garanti bør den tekniske framgangsmåten og kontrollen normeres gjennom et fagkyndig utvalg. Blant erfarne turneringsledere er det nok av fagfol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4.</w:t>
        <w:tab/>
        <w:t>Slipp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om De vil forstå, kan man i barometerturneringer ikke bruke de vanlige slippene som følger spillene. Det må brukes en regnskapsblankett ved hvert bord for alle spill i runden. Når runden er ferdig, samles disse inn og utregningen kan begynne umiddelbart. poengberegningen skjer selvsagt etter de vanlige regler (se Kap. VIII), men på grunn av at man har alle resultater på forskjellige slipper, kan man anvende en spesiell metode som er lansert i "Tävlingsledaren" og som i sannheter et "columbieg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Men først litt om selve slippene. Til bruk i barometerturneringer med få spill - inntil 4 i runden - er det utarbeidet spesielle slipper som ser slik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sz w:val="26"/>
          <w:lang w:val="nb-NO"/>
        </w:rPr>
      </w:r>
    </w:p>
    <w:tbl>
      <w:tblPr>
        <w:tblW w:w="8169" w:type="dxa"/>
        <w:jc w:val="left"/>
        <w:tblInd w:w="-22" w:type="dxa"/>
        <w:tblLayout w:type="fixed"/>
        <w:tblCellMar>
          <w:top w:w="0" w:type="dxa"/>
          <w:left w:w="120" w:type="dxa"/>
          <w:bottom w:w="0" w:type="dxa"/>
          <w:right w:w="120" w:type="dxa"/>
        </w:tblCellMar>
      </w:tblPr>
      <w:tblGrid>
        <w:gridCol w:w="740"/>
        <w:gridCol w:w="1394"/>
        <w:gridCol w:w="772"/>
        <w:gridCol w:w="764"/>
        <w:gridCol w:w="764"/>
        <w:gridCol w:w="1050"/>
        <w:gridCol w:w="1050"/>
        <w:gridCol w:w="764"/>
        <w:gridCol w:w="871"/>
      </w:tblGrid>
      <w:tr>
        <w:trPr/>
        <w:tc>
          <w:tcPr>
            <w:tcW w:w="4434" w:type="dxa"/>
            <w:gridSpan w:val="5"/>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NORSK BRIDGEFORBUND</w:t>
            </w:r>
          </w:p>
        </w:tc>
        <w:tc>
          <w:tcPr>
            <w:tcW w:w="105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NS Par nr</w:t>
            </w:r>
          </w:p>
        </w:tc>
        <w:tc>
          <w:tcPr>
            <w:tcW w:w="1050"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ØV Par nr</w:t>
            </w:r>
          </w:p>
        </w:tc>
        <w:tc>
          <w:tcPr>
            <w:tcW w:w="1635"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rStyle w:val="InitialStyle"/>
                <w:sz w:val="18"/>
                <w:lang w:val="nb-NO"/>
              </w:rPr>
              <w:t>Bare for utreg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lang w:val="nb-NO"/>
              </w:rPr>
            </w:r>
          </w:p>
        </w:tc>
      </w:tr>
      <w:tr>
        <w:trPr/>
        <w:tc>
          <w:tcPr>
            <w:tcW w:w="2906" w:type="dxa"/>
            <w:gridSpan w:val="3"/>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Bord nr.: 9</w:t>
            </w:r>
          </w:p>
        </w:tc>
        <w:tc>
          <w:tcPr>
            <w:tcW w:w="1528"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Runde nr. 1</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4</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w:t>
            </w:r>
          </w:p>
        </w:tc>
        <w:tc>
          <w:tcPr>
            <w:tcW w:w="764" w:type="dxa"/>
            <w:tcBorders/>
          </w:tcPr>
          <w:p>
            <w:pPr>
              <w:pStyle w:val="Standardtekst"/>
              <w:snapToGrid w:val="false"/>
              <w:rPr>
                <w:rStyle w:val="InitialStyle"/>
                <w:lang w:val="nb-NO"/>
              </w:rPr>
            </w:pPr>
            <w:r>
              <w:rPr/>
            </w:r>
          </w:p>
        </w:tc>
        <w:tc>
          <w:tcPr>
            <w:tcW w:w="871" w:type="dxa"/>
            <w:tcBorders/>
          </w:tcPr>
          <w:p>
            <w:pPr>
              <w:pStyle w:val="Standardtekst"/>
              <w:snapToGrid w:val="false"/>
              <w:rPr>
                <w:rStyle w:val="InitialStyle"/>
                <w:lang w:val="nb-NO"/>
              </w:rPr>
            </w:pPr>
            <w:r>
              <w:rPr/>
            </w:r>
          </w:p>
        </w:tc>
      </w:tr>
      <w:tr>
        <w:trPr/>
        <w:tc>
          <w:tcPr>
            <w:tcW w:w="740"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Spill nr.</w:t>
            </w:r>
          </w:p>
        </w:tc>
        <w:tc>
          <w:tcPr>
            <w:tcW w:w="139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Kontrakt</w:t>
            </w:r>
          </w:p>
        </w:tc>
        <w:tc>
          <w:tcPr>
            <w:tcW w:w="77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X/XX</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Spiller</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Antall stikk</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18"/>
              </w:rPr>
              <w:t>Score NS</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18"/>
              </w:rPr>
              <w:t>Score ØV</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Poeng NS</w:t>
            </w:r>
          </w:p>
        </w:tc>
        <w:tc>
          <w:tcPr>
            <w:tcW w:w="871"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18"/>
                <w:lang w:val="nb-NO"/>
              </w:rPr>
              <w:t>Poeng ØV</w:t>
            </w:r>
          </w:p>
        </w:tc>
      </w:tr>
      <w:tr>
        <w:trPr/>
        <w:tc>
          <w:tcPr>
            <w:tcW w:w="740"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w:t>
            </w:r>
          </w:p>
        </w:tc>
        <w:tc>
          <w:tcPr>
            <w:tcW w:w="139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 hjerter</w:t>
            </w:r>
          </w:p>
        </w:tc>
        <w:tc>
          <w:tcPr>
            <w:tcW w:w="772" w:type="dxa"/>
            <w:tcBorders>
              <w:top w:val="single" w:sz="6" w:space="0" w:color="000000"/>
              <w:left w:val="single" w:sz="6" w:space="0" w:color="000000"/>
            </w:tcBorders>
          </w:tcPr>
          <w:p>
            <w:pPr>
              <w:pStyle w:val="Standardtekst"/>
              <w:snapToGrid w:val="false"/>
              <w:rPr>
                <w:rStyle w:val="InitialStyle"/>
                <w:lang w:val="nb-NO"/>
              </w:rPr>
            </w:pPr>
            <w:r>
              <w:rPr/>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tc>
        <w:tc>
          <w:tcPr>
            <w:tcW w:w="1050" w:type="dxa"/>
            <w:tcBorders>
              <w:top w:val="single" w:sz="6" w:space="0" w:color="000000"/>
              <w:left w:val="single" w:sz="6" w:space="0" w:color="000000"/>
            </w:tcBorders>
          </w:tcPr>
          <w:p>
            <w:pPr>
              <w:pStyle w:val="Standardtekst"/>
              <w:snapToGrid w:val="false"/>
              <w:rPr>
                <w:rStyle w:val="InitialStyle"/>
                <w:lang w:val="nb-NO"/>
              </w:rPr>
            </w:pPr>
            <w:r>
              <w:rPr/>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50</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tc>
        <w:tc>
          <w:tcPr>
            <w:tcW w:w="871" w:type="dxa"/>
            <w:tcBorders>
              <w:top w:val="single" w:sz="6" w:space="0" w:color="000000"/>
              <w:left w:val="single" w:sz="6" w:space="0" w:color="000000"/>
              <w:right w:val="double" w:sz="6" w:space="0" w:color="000000"/>
            </w:tcBorders>
          </w:tcPr>
          <w:p>
            <w:pPr>
              <w:pStyle w:val="Standardtekst"/>
              <w:snapToGrid w:val="false"/>
              <w:rPr>
                <w:rStyle w:val="InitialStyle"/>
                <w:lang w:val="nb-NO"/>
              </w:rPr>
            </w:pPr>
            <w:r>
              <w:rPr/>
            </w:r>
          </w:p>
        </w:tc>
      </w:tr>
      <w:tr>
        <w:trPr/>
        <w:tc>
          <w:tcPr>
            <w:tcW w:w="740"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w:t>
            </w:r>
          </w:p>
        </w:tc>
        <w:tc>
          <w:tcPr>
            <w:tcW w:w="139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 grand</w:t>
            </w:r>
          </w:p>
        </w:tc>
        <w:tc>
          <w:tcPr>
            <w:tcW w:w="772" w:type="dxa"/>
            <w:tcBorders>
              <w:top w:val="single" w:sz="6" w:space="0" w:color="000000"/>
              <w:left w:val="single" w:sz="6" w:space="0" w:color="000000"/>
            </w:tcBorders>
          </w:tcPr>
          <w:p>
            <w:pPr>
              <w:pStyle w:val="Standardtekst"/>
              <w:snapToGrid w:val="false"/>
              <w:rPr>
                <w:rStyle w:val="InitialStyle"/>
                <w:lang w:val="nb-NO"/>
              </w:rPr>
            </w:pPr>
            <w:r>
              <w:rPr/>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30</w:t>
            </w:r>
          </w:p>
        </w:tc>
        <w:tc>
          <w:tcPr>
            <w:tcW w:w="1050" w:type="dxa"/>
            <w:tcBorders>
              <w:top w:val="single" w:sz="6" w:space="0" w:color="000000"/>
              <w:left w:val="single" w:sz="6" w:space="0" w:color="000000"/>
            </w:tcBorders>
          </w:tcPr>
          <w:p>
            <w:pPr>
              <w:pStyle w:val="Standardtekst"/>
              <w:snapToGrid w:val="false"/>
              <w:rPr>
                <w:rStyle w:val="InitialStyle"/>
                <w:lang w:val="nb-NO"/>
              </w:rPr>
            </w:pPr>
            <w:r>
              <w:rPr/>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5</w:t>
            </w:r>
          </w:p>
        </w:tc>
        <w:tc>
          <w:tcPr>
            <w:tcW w:w="871" w:type="dxa"/>
            <w:tcBorders>
              <w:top w:val="single" w:sz="6" w:space="0" w:color="000000"/>
              <w:left w:val="single" w:sz="6" w:space="0" w:color="000000"/>
              <w:right w:val="double" w:sz="6" w:space="0" w:color="000000"/>
            </w:tcBorders>
          </w:tcPr>
          <w:p>
            <w:pPr>
              <w:pStyle w:val="Standardtekst"/>
              <w:snapToGrid w:val="false"/>
              <w:rPr>
                <w:rStyle w:val="InitialStyle"/>
                <w:lang w:val="nb-NO"/>
              </w:rPr>
            </w:pPr>
            <w:r>
              <w:rPr/>
            </w:r>
          </w:p>
        </w:tc>
      </w:tr>
      <w:tr>
        <w:trPr/>
        <w:tc>
          <w:tcPr>
            <w:tcW w:w="740"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w:t>
            </w:r>
          </w:p>
        </w:tc>
        <w:tc>
          <w:tcPr>
            <w:tcW w:w="139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 spar</w:t>
            </w:r>
          </w:p>
        </w:tc>
        <w:tc>
          <w:tcPr>
            <w:tcW w:w="77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X</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Ø</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9</w:t>
            </w:r>
          </w:p>
        </w:tc>
        <w:tc>
          <w:tcPr>
            <w:tcW w:w="1050"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200</w:t>
            </w:r>
          </w:p>
        </w:tc>
        <w:tc>
          <w:tcPr>
            <w:tcW w:w="1050" w:type="dxa"/>
            <w:tcBorders>
              <w:top w:val="single" w:sz="6" w:space="0" w:color="000000"/>
              <w:left w:val="single" w:sz="6" w:space="0" w:color="000000"/>
            </w:tcBorders>
          </w:tcPr>
          <w:p>
            <w:pPr>
              <w:pStyle w:val="Standardtekst"/>
              <w:snapToGrid w:val="false"/>
              <w:rPr>
                <w:rStyle w:val="InitialStyle"/>
              </w:rPr>
            </w:pPr>
            <w:r>
              <w:rPr/>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21</w:t>
            </w:r>
          </w:p>
        </w:tc>
        <w:tc>
          <w:tcPr>
            <w:tcW w:w="871" w:type="dxa"/>
            <w:tcBorders>
              <w:top w:val="single" w:sz="6" w:space="0" w:color="000000"/>
              <w:left w:val="single" w:sz="6" w:space="0" w:color="000000"/>
              <w:right w:val="double" w:sz="6" w:space="0" w:color="000000"/>
            </w:tcBorders>
          </w:tcPr>
          <w:p>
            <w:pPr>
              <w:pStyle w:val="Standardtekst"/>
              <w:snapToGrid w:val="false"/>
              <w:rPr>
                <w:rStyle w:val="InitialStyle"/>
              </w:rPr>
            </w:pPr>
            <w:r>
              <w:rPr/>
            </w:r>
          </w:p>
        </w:tc>
      </w:tr>
      <w:tr>
        <w:trPr/>
        <w:tc>
          <w:tcPr>
            <w:tcW w:w="2906" w:type="dxa"/>
            <w:gridSpan w:val="3"/>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Style w:val="InitialStyle"/>
                <w:sz w:val="18"/>
                <w:lang w:val="nb-NO"/>
              </w:rPr>
              <w:t>Sign NS: T.W.</w:t>
            </w:r>
          </w:p>
        </w:tc>
        <w:tc>
          <w:tcPr>
            <w:tcW w:w="3628" w:type="dxa"/>
            <w:gridSpan w:val="4"/>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Style w:val="InitialStyle"/>
                <w:sz w:val="18"/>
                <w:lang w:val="nb-NO"/>
              </w:rPr>
              <w:t>Sign ØV: M.Ø.</w:t>
            </w:r>
          </w:p>
        </w:tc>
        <w:tc>
          <w:tcPr>
            <w:tcW w:w="764"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0</w:t>
            </w:r>
          </w:p>
        </w:tc>
        <w:tc>
          <w:tcPr>
            <w:tcW w:w="871"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6</w:t>
            </w:r>
          </w:p>
        </w:tc>
      </w:tr>
      <w:tr>
        <w:trPr/>
        <w:tc>
          <w:tcPr>
            <w:tcW w:w="740" w:type="dxa"/>
            <w:tcBorders/>
          </w:tcPr>
          <w:p>
            <w:pPr>
              <w:pStyle w:val="Standardtekst"/>
              <w:snapToGrid w:val="false"/>
              <w:rPr>
                <w:rStyle w:val="InitialStyle"/>
                <w:lang w:val="nb-NO"/>
              </w:rPr>
            </w:pPr>
            <w:r>
              <w:rPr/>
            </w:r>
          </w:p>
        </w:tc>
        <w:tc>
          <w:tcPr>
            <w:tcW w:w="1394" w:type="dxa"/>
            <w:tcBorders/>
          </w:tcPr>
          <w:p>
            <w:pPr>
              <w:pStyle w:val="Standardtekst"/>
              <w:snapToGrid w:val="false"/>
              <w:rPr>
                <w:rStyle w:val="InitialStyle"/>
                <w:lang w:val="nb-NO"/>
              </w:rPr>
            </w:pPr>
            <w:r>
              <w:rPr/>
            </w:r>
          </w:p>
        </w:tc>
        <w:tc>
          <w:tcPr>
            <w:tcW w:w="772" w:type="dxa"/>
            <w:tcBorders/>
          </w:tcPr>
          <w:p>
            <w:pPr>
              <w:pStyle w:val="Standardtekst"/>
              <w:snapToGrid w:val="false"/>
              <w:rPr>
                <w:rStyle w:val="InitialStyle"/>
                <w:lang w:val="nb-NO"/>
              </w:rPr>
            </w:pPr>
            <w:r>
              <w:rPr/>
            </w:r>
          </w:p>
        </w:tc>
        <w:tc>
          <w:tcPr>
            <w:tcW w:w="764" w:type="dxa"/>
            <w:tcBorders/>
          </w:tcPr>
          <w:p>
            <w:pPr>
              <w:pStyle w:val="Standardtekst"/>
              <w:snapToGrid w:val="false"/>
              <w:rPr>
                <w:rStyle w:val="InitialStyle"/>
                <w:lang w:val="nb-NO"/>
              </w:rPr>
            </w:pPr>
            <w:r>
              <w:rPr/>
            </w:r>
          </w:p>
        </w:tc>
        <w:tc>
          <w:tcPr>
            <w:tcW w:w="764" w:type="dxa"/>
            <w:tcBorders/>
          </w:tcPr>
          <w:p>
            <w:pPr>
              <w:pStyle w:val="Standardtekst"/>
              <w:snapToGrid w:val="false"/>
              <w:rPr>
                <w:rStyle w:val="InitialStyle"/>
                <w:lang w:val="nb-NO"/>
              </w:rPr>
            </w:pPr>
            <w:r>
              <w:rPr/>
            </w:r>
          </w:p>
        </w:tc>
        <w:tc>
          <w:tcPr>
            <w:tcW w:w="1050" w:type="dxa"/>
            <w:tcBorders/>
          </w:tcPr>
          <w:p>
            <w:pPr>
              <w:pStyle w:val="Standardtekst"/>
              <w:snapToGrid w:val="false"/>
              <w:rPr>
                <w:rStyle w:val="InitialStyle"/>
                <w:lang w:val="nb-NO"/>
              </w:rPr>
            </w:pPr>
            <w:r>
              <w:rPr/>
            </w:r>
          </w:p>
        </w:tc>
        <w:tc>
          <w:tcPr>
            <w:tcW w:w="1050" w:type="dxa"/>
            <w:tcBorders/>
          </w:tcPr>
          <w:p>
            <w:pPr>
              <w:pStyle w:val="Standardtekst"/>
              <w:snapToGrid w:val="false"/>
              <w:rPr>
                <w:rStyle w:val="InitialStyle"/>
                <w:lang w:val="nb-NO"/>
              </w:rPr>
            </w:pPr>
            <w:r>
              <w:rPr/>
            </w:r>
          </w:p>
        </w:tc>
        <w:tc>
          <w:tcPr>
            <w:tcW w:w="764"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tc>
        <w:tc>
          <w:tcPr>
            <w:tcW w:w="871"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er slipp består av 3 eksemplarer som henger sammen, og 2 av dem er karbonisert på baksiden slik at man uten videre fyller ut 3 eksemplarer når man skriver på resultatet, og likeså når man regner ut matchpoengene. Deretter kan man rive de 3 eksemplarene fra hverandre etter perforeringen i kanten, eller skjære dem fra hverandre hvis man har et beskjæringsapparat. Dette må imidlertid være av en stor og temmelig kostbar type hvis man skal ha noen glede av det. Det nytter f.eks. ikke å bruke de små apparater som er beregnet til fotobruk. Det ene eksemplar av slippen går nå til sekretariatet mens de to andre leveres ut til hvert av de par, hvis resultat finne på slippen. Jeg vil anbefale Dem å bruke disse slippene. De er meget velegnet til formålet, og deltakerne setter særlig pris på den service de får ved å få slippene med 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kke nødvendig å legge ut mer enn en slipp på hvert bord, og har De tid og anledning til det, vil jeg anbefale Dem å fylle ut slippene på forhånd med spillnummer, bordnummer, rundenummer og parnummer. Det går ganske enkelt for så vidt å fylle ut etter rundetabellen. Fyll i første omgang ut rubrikkene for bordnummer, rundenummer og spillnummer, og ta deretter særskilt for Dem parnumrene, helst slik at De fyller ut parnumrene for hvert bord i samtlige runder. Da får De stadig ett nummer høyere. Det er bare å følge kolonnen for hvert bord i rundetabellen. Dette er såvidt jeg kan se den raskeste og påliteligste måte. Overlater De utfyllingen av slippene til spillerne selv, vil De stadig oppleve å få dem tilbake enten med manglende utfylling eller med gal utfylling. Når parnumrene er utfylt, har man dessuten den ekstra garantien at spillerne har kontroll med om de har satt seg riktig. Og av hensyn til utregningen er det særlig om å gjøre at spillerne er ført opp på slippen i nøyaktig samme rekkefølge ved alle bord. Man bør på forhånd instruere spillerne om hvilken betydning det har at man skriver resultatet på riktig plas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turneringer hvor det spilles mange spill i runden, passer ikke disse slippene. Selvkopierende slipper for inntil 16 spill er nå å få i handelen. Det er selvfølgelig intet i veien for at man lager seg slipper for hvert eneste spill, og da helst med forskjellig farge for hvert spill i runden. Slike slipper er ganske greie ved utregningen, og man risikerer ikke å blande sammen resultatene for forskjellige spill hvis spillerne har fylt ut riktig. I Sverige er denne type slipper de vanlige, men de er foreløpig ikke i handelen her i lan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5.</w:t>
        <w:tab/>
        <w:t>Utregn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Forutsetningen for en vellykket avvikling av en barometerturnering er at utregningen kommer umiddelbart etter at runden er ferdig, og at barometeret til enhver tid er à jour. Det er derfor om å gjøre å ha dyktige og raske og fremfor alt pålitelige utregnere. Det er ikke noe som sinker så mye og volder så mye ergrelser som en feilaktig utregning som må rettes opp. Og det volder særlige komplikasjoner her hvor man ikke har alle resultater på samme sli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Men nettopp fordi man har alle resultater for samme spill på forskjellige slipper, kan man bruke en utregningsmetode som er meget rask og fremfor alt pålitelig. jeg forutsetter nå at De på forhånd har satt dem inn i reglene for utregning av matchpoeng i parturneringer slik som jeg har redegjort for under Kapittel VIII. Selv om den metoden jeg nå skal forklare, ser mye annerledes ut, er det selvsagt fremdeles duplikatlovens §xx som kommer til anvend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De går nå fram på følgende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Når De har fått inn alle resultatene - alle slippene - f.eks. fra en 17-bordsturnering, sorterer De slippene i like resultater og legger disse sammen. Er det flere spill på slippen, må De selvfølgelig bare ta ett om gangen. De bunker med slipper De nå får, legger De foran Dem på bordet, slik at De får høyeste NS-resultat nærmest og laveste NS-resultat lengst fra Dem. Det vil si at De får høyeste ØV-resultat lengst fra Dem. Men husk på at De alltid, gjennom hele turneringen, må sortere på samme måte, og hele tiden betrakte scoren ut fra NS-retningen. For kontrollens skyld, kan det nok være praktisk å legge ØV-resultatene noe til høyre og NS-resultatene litt til venstre, f.eks.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Tabell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                                   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                                   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                                   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                                   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XXXX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r>
        <w:rPr>
          <w:rStyle w:val="InitialStyle"/>
          <w:b/>
          <w:bCs/>
          <w:sz w:val="26"/>
          <w:lang w:val="nb-NO"/>
        </w:rPr>
        <w:t xml:space="preserve">XXXXXXX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Sorteringen er gjort på et øyeblikk, men pass på ikke å gjøre feil. Det er lettest å gjøre feil med slipper som har samme resultat på begge sider, f.eks. 110 både på NS- og ØV-retningen. Det er lett i farten å plassere disse på samme side. I slike tilfeller må De derfor være særlig oppmerkso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Når De nå er ferdig med sorteringen, begynner utregningen. Metoden kalles frekvensmetoden, og den er basert på en opptelling av like resultater, dvs. antall slipper i hver bunke, og en summering av foregående poengtall med antall slipper i to bunker som følger etter hverandre. De begynner med nederste bunke og konsentrerer Dem nåe utelukkende om ØV-resultatet. Poengene i nederste bunke blir antall slipper -1. Er det f.eks. 5 like resultater blir det 4 poeng på ØV på disse 5 slippene. (Pass på at slippene ikke ligger oppå hverandre når De skriver på poengene - dette av hensyn til karboniseringen.) Så tar De for Dem neste bunke, som f.eks. er 4 like resultater. De har nå 3 tall å summere: Antall poeng fra foregående bunke = 4. Antall slipper i foregående bunke = 5. Antall slipper i den nye bunke = 4. 4+5+4 = 13 som blir poengtallet i den nye bunke. Neste  bunke er 3 like resultater. De går fram på samme måte: Tidligere poengtall = 13. Antall slipper i foregående bunke = 4. I den nye = 3. Nye poeng: 13+4+3 = 20. Neste bunke er atter på 3 like resultater og vi får nye poeng: 20+3+3 = 26. Sust kommer 2 like resultater (som er høyeste ØV-resultat), og vi får poengtallet 26+3+2 = 31 som er deling av toppen som er 32 poeng (17 bord). Slik får man kontroll på at utregningen er riktig. For ordens skylt setter vi opp hele rekk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lang w:val="nb-NO"/>
        </w:rPr>
      </w:pPr>
      <w:r>
        <w:rPr/>
      </w:r>
    </w:p>
    <w:tbl>
      <w:tblPr>
        <w:tblW w:w="4397" w:type="dxa"/>
        <w:jc w:val="left"/>
        <w:tblInd w:w="-22" w:type="dxa"/>
        <w:tblLayout w:type="fixed"/>
        <w:tblCellMar>
          <w:top w:w="0" w:type="dxa"/>
          <w:left w:w="120" w:type="dxa"/>
          <w:bottom w:w="0" w:type="dxa"/>
          <w:right w:w="120" w:type="dxa"/>
        </w:tblCellMar>
      </w:tblPr>
      <w:tblGrid>
        <w:gridCol w:w="747"/>
        <w:gridCol w:w="486"/>
        <w:gridCol w:w="718"/>
        <w:gridCol w:w="486"/>
        <w:gridCol w:w="1111"/>
        <w:gridCol w:w="849"/>
      </w:tblGrid>
      <w:tr>
        <w:trPr/>
        <w:tc>
          <w:tcPr>
            <w:tcW w:w="747"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lang w:val="nb-NO"/>
              </w:rPr>
              <w:t>NS</w:t>
            </w:r>
          </w:p>
        </w:tc>
        <w:tc>
          <w:tcPr>
            <w:tcW w:w="486" w:type="dxa"/>
            <w:tcBorders>
              <w:top w:val="double" w:sz="6" w:space="0" w:color="000000"/>
            </w:tcBorders>
          </w:tcPr>
          <w:p>
            <w:pPr>
              <w:pStyle w:val="Standardtekst"/>
              <w:snapToGrid w:val="false"/>
              <w:rPr>
                <w:rStyle w:val="InitialStyle"/>
                <w:b/>
                <w:b/>
                <w:bCs/>
                <w:lang w:val="nb-NO"/>
              </w:rPr>
            </w:pPr>
            <w:r>
              <w:rPr/>
            </w:r>
          </w:p>
        </w:tc>
        <w:tc>
          <w:tcPr>
            <w:tcW w:w="718"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lang w:val="nb-NO"/>
              </w:rPr>
              <w:t>ØV</w:t>
            </w:r>
          </w:p>
        </w:tc>
        <w:tc>
          <w:tcPr>
            <w:tcW w:w="486" w:type="dxa"/>
            <w:tcBorders>
              <w:top w:val="double" w:sz="6" w:space="0" w:color="000000"/>
            </w:tcBorders>
          </w:tcPr>
          <w:p>
            <w:pPr>
              <w:pStyle w:val="Standardtekst"/>
              <w:snapToGrid w:val="false"/>
              <w:rPr>
                <w:rStyle w:val="InitialStyle"/>
                <w:b/>
                <w:b/>
                <w:bCs/>
                <w:lang w:val="nb-NO"/>
              </w:rPr>
            </w:pPr>
            <w:r>
              <w:rPr/>
            </w:r>
          </w:p>
        </w:tc>
        <w:tc>
          <w:tcPr>
            <w:tcW w:w="1960"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b/>
                <w:bCs/>
                <w:lang w:val="nb-NO"/>
              </w:rPr>
              <w:t>Poeng: ØV</w:t>
            </w:r>
          </w:p>
        </w:tc>
      </w:tr>
      <w:tr>
        <w:trPr/>
        <w:tc>
          <w:tcPr>
            <w:tcW w:w="747"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t>4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t>4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b/>
                <w:b/>
                <w:bCs/>
                <w:lang w:val="nb-NO"/>
              </w:rPr>
            </w:pPr>
            <w:r>
              <w:rPr>
                <w:b/>
                <w:bCs/>
                <w:lang w:val="nb-NO"/>
              </w:rPr>
              <w:t>4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Style w:val="InitialStyle"/>
                <w:b/>
                <w:bCs/>
                <w:u w:val="single"/>
                <w:lang w:val="nb-NO"/>
              </w:rPr>
              <w:t>4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0</w:t>
            </w:r>
          </w:p>
        </w:tc>
        <w:tc>
          <w:tcPr>
            <w:tcW w:w="486"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5</w:t>
            </w:r>
          </w:p>
        </w:tc>
        <w:tc>
          <w:tcPr>
            <w:tcW w:w="71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2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Style w:val="InitialStyle"/>
                <w:b/>
                <w:bCs/>
                <w:u w:val="single"/>
                <w:lang w:val="nb-NO"/>
              </w:rPr>
              <w:t>2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Style w:val="InitialStyle"/>
                <w:b/>
                <w:bCs/>
                <w:u w:val="single"/>
                <w:lang w:val="nb-NO"/>
              </w:rPr>
              <w:t>10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Style w:val="InitialStyle"/>
                <w:b/>
                <w:bCs/>
                <w:u w:val="single"/>
                <w:lang w:val="nb-NO"/>
              </w:rPr>
              <w:t>5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tc>
        <w:tc>
          <w:tcPr>
            <w:tcW w:w="486"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3</w:t>
            </w:r>
          </w:p>
        </w:tc>
        <w:tc>
          <w:tcPr>
            <w:tcW w:w="111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26+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20+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13+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4+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5÷1</w:t>
            </w:r>
          </w:p>
        </w:tc>
        <w:tc>
          <w:tcPr>
            <w:tcW w:w="849" w:type="dxa"/>
            <w:tcBorders>
              <w:top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 3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 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 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b/>
                <w:b/>
                <w:bCs/>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b/>
                <w:bCs/>
                <w:lang w:val="nb-NO"/>
              </w:rPr>
              <w:t>= 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Hvis De nå sammenholder dette med det som er forklart tidligere om utregningen i parturneringer, vil De se at det stemm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Når De nå har regnet ut resultatet for spill nr. 1 på denne måten, går De fram på samme måten, går De fram på samme måte for spill nr. 2 og nr.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Så summerer De ned poengene for ØV-retningen for alle spillene, og en utregnet slipp ser f.eks. ut som vist på side 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Nå er det ikke nødvendig å fylle ut komplementærtallene for NS på hvert spill. Det tar seg godt ut om De gjør det, men det krever som regel for lang tid. Det er nok å fylle ut komplementærtallet for NSs samlede poengtall. Summen skal i vårt eksempel (17 bord) være 48 (middelpoeng i runden + 48 = 96. De trekker da ØVs poengsum fra 96 og får 50, som blir NSs poengsum i runden. Når De har fylt ut alle slippene slik, er utregningen ferdig. Det hele tar for 17 bord noen ganske få minutter når De har litt øv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For å få kontroll på at utregningen er riktig, summeres også totalpoengene for NS på alle slipper. Summen av disse skal være antall slipper x middelpoeng. hvis De unnlater denne kontrollen, kan det foreligge feil De aldri bil oppda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Ved denne kontrollen er scoringen, summeringen og riktig overførsel av komplementærtallene foreta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 xml:space="preserve">De tall på slippen som er markert med positivt og negativt fortegn, skal jeg komme tilbake til under overføringen til barometret.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Så tar De til med innføringen i sammendraget. De fører selvfølgelig ikke inn poengene for hvert enkelt spill; det greie seg med poengtallet i runden. Det sammendragsskjemaet for serieturneringer som er å få i handelen, er utmerket til formålet, men det rekker dessverre ikke lenger enn til 24 par. Men det er jo en enkel sak å streke opp en sammendragsliste på en kartong. De går fram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De lager loddrette felter for hvert enkelt par og skriver parnumrene øverst. Deretter lager De vannrette felter og i øverste felt kommer da resultatet for 1. runde. Om De ønsker det - og får tid til det - kan De da i neste felt føre inn plasseringen. I tredje felt fører De inn resultatet for 2. runde, og i fjerde felt får De da summen av runde 1 og runde 2. Så følger igjen plasseringen osv. For at ikke sammendragsskjemaet skal bli for stort, kan De gjerne lage ett skjema for hver omgang i turneringen og føre første omgangs resultat inn øverst på skjemaet for 2. omgang osv. For kontrollens skyld bør De til høyre på skjemaet føre opp den samlede poengsum - altså for alle par - som man skal komme fram til etter hvert som turneringen avvikles. Dermed har De kontroll på at summeringen er riktig. Men det gir ingen kontroll på at innføringen i sammendraget er riktig. De kan f.eks. ha byttet om resultatet på en slipp, slik at De fører NSs resultat på ØVs plass og omvend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Ved innføringen i sammendraget kan De selvfølgelig ta for Dem slippene i rent tilfeldig rekkefølge. Men her som over alt ellers lønner det seg å ha system i sakene. Og De kan da spare mye tid, og unngå unødige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b/>
          <w:bCs/>
          <w:sz w:val="26"/>
          <w:lang w:val="nb-NO"/>
        </w:rPr>
        <w:tab/>
        <w:t>Vi vil anbefale Dem å føre resultatene inn fortløpende fra nr. 1 og oppover. Det er nok det tryggeste. Har De en mann til å lese opp, er det nok at han bare leser poengtallene - ikke parnumrene. Derved unngår De misforståel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b/>
          <w:b/>
          <w:bCs/>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Feilføring av score på sli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tter duplikatlovens §xx siste ledd, inngår det i regnskapsførerens plikt å kontrollere spillernes føring av scoren, rette score som påviselig er feil, og å sende slipp som kan være feilført tilbake til ny kontro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ne paragrafen må sammenholdes med reglene om føring av score i §xx, hvoretter det er Nord som regner ut resultatet og fører det inn på slippen, og med §xx, hvoretter Øst eller Vest skal kontrollere Nords utregning for å være sikker på at scoren er riktig utregnet og ført, og skal sette sine initialer på dertil anvist plas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dere må bestemmelsen i §xx sammenholdes med reglene i §xx om rettelse av feilført 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barometerturneringer har disse spørsmål en særlig aktualitet. Her er det nemlig av vesentlig betydning at utregningen går raskt slik at barometret kan være à jour. Selvfølgelig gjelder duplikatlovens regler fullt ut også her. De kan derfor uten videre rette åpenbare feil som straks faller i øynene, som f.eks. om et par på NS-retningen har fått 430 for 3 NT med 10 stikk, mens alle de øvrige har 630. Likeså om scoren åpenbart er ført på feil side. Men her bør De nok for sikkerhets skyld konferere med spillerne, det kan jo hende at kortene er snudd. Vanligvis får De imidlertid ikke tid til noen inngående gransking av slippene. Det kan således meget lett hende at det står noen resultater på 110 på NS og ett 110 på ØV, uten at De reflekterer over om dette kan være feil. NS kan f.eks. spille 2 spar med 2 trekk, mens ØV spiller 3 ruter med 3 trekk. Men det kan jo like godt være at ØV er ført på gal side, idet De i første rekke konsentrerer Dem om tallene og ikke om teksten på sli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om De nå er ferdig med utregningen, og et par mens neste runde pågår, kommer og gjør oppmerksom på at en score beklageligvis er ført på feil side og ber om å få det rettet - hvorledes skal De så forholde D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uplikatlovens regler har på dette felt gjennomgått en mindre endring, som likevel har vesentlig betydning. I de tidligere lover (fra før 1963) het det i §95 at regnskapsføreren om tiden tillot det skulle undersøke spillernes notater. Dette er ikke gjentatt i de nye internasjonale lover fra 1963, og den oppfatning som ble hevdet i første utgave av denne boken, lar seg ikke nå lenger oppretthol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riktignok så at spillerne etter reglene i §§xx og xx selv er ansvarlig for at scoren er ført riktig på slippen, og skal bekrefte det med sine initialer. Men loven har ingen bestemmelser om hva konsekvensen blir om scoren likevel er feilført. Hovedregelen er §xx, siste ledd, om at regnskapssjefen skal kontrollere spillernes føring av scoren og rette feil. Spillerne som er ansvarlig for feilføringen kan ilegges straffepoeng etter §xx, men scoren skal likevel rettes. Bestemmelser om straffepoeng for så vidt kan også tas inn i turneringsreglemen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åpenbart at de nye regler ivaretar de sportslige interesser. Det er jo ikke hyggelig om et par skulle vinne en turnering fordi de har fått topp på et spill som egentlig skulle være bunnscore, fordi scoren ganske enkelt er ført på feil si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å den annen side skjer dette på bekostning av arrangørens og spillernes interesse av en rask og fremfor alt à jourmessig avvikling av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Lovene har derfor bestemmelser om tidsgrense for rettinger av feilført score i §xx. ER ingen tidsgrense fastsatt, er tidsgrensen 30 minutter etter at det offisielle resultat er regnet ut og lagt ut til kontroll. Men turneringslederen har anledning til å fastsette en annen frist. Normalt bør vel i barometerturneringer fristen være kortere. Hvor kort fristen skal være, avhenger av på den ene side interessen av å få en korrekt resultat, og på den annen side av den mulighet man har for å holde det hele à jour, det vil da i første rekke si det tekniske apparat man her til rådighet, og assistentenes og regnskapssjefens dyktighet. I større turneringer volder korrigeringer i utregningen på grunn av feilført score et betydelig merarbeid. Og det har man vanligvis ikke tid til hvis det hele skal være à jour. Den mest praktiske måte å innrette seg på, er å ha regnskapsfolk som utelukkende har til oppgave å foreta nødvendige korrigeringer, hva enten det skyldes feilført score eller rett og slett regulære feil i utregningen. På den måten kan man holde barometret à jour, og heller foreta rettinger etter h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tidsfrist man setter, bør holdes sammen med bestemmelsen i §xx om at regnskapssjefen så hurtig som mulig skal slå opp det offisielle resultat slik at hver enkelt deltaker kan kontrollere det. Når deltakerne har hatt en rimelig frist til kontroll av utlagte og utregnede slipper, bør også fristen for retting være ute. En rimelig rist synes vi bør være 15 minutter etter at spillerne har fått tilbake sine slipper, under forutsetning av at alle hovedslippene med utregningen legges ut samtidig. Feilføring av en score bør jo normalt komme fram når spillerne får se hvor mange poeng de har få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frist De vil sette, bør alltid kunngjøres på forhånd, og den må selvfølgelig være med i det spesielle reglement. Der bør De også ha med eventuelle straffepoeng for feilføring av 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en helt annen stilling enn det som her er nevnt, kommer retting av score fordi kortene i en mappe er forbyttet. Er ombyttingen av kortene på det rene, er jo scoren riktig ført - men utregningen blir jo en helt annen. I barometerturneringer, kan ombyttingen skyldes feil under dubleringen og ikke spillerne. Retting av slik score følger de vanlige regler for slike tilfeller fastsatt i duplikatlovens §xxx, side xxx under Kap. XVII, pkt. 6, avsnitt b.</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Hvis det oppdages at kortene er snudd ved ett bord, bør De undersøke resultatet for dette spillet nøye for samtlige bord. Hvis kortene nemlig er snudd ved dubleringen, vil feilen sannsynligvis gå igjen ved flere bord, og De bør om mulig finne hvilke bord det er. Et godt hjelpemiddel vil De finne i den metode som er nyttet ved flyttingen av spillene. Viser det seg nå at spillet er snudd ved flere bord, må resultatene deles inn i grupper slik som forklart under Kap. VIII. Selv om De har god øvelse i å regne ut poeng, vil jeg rå Dem til i slike tilfeller å føre all score for dette spillet over på en vanlig slipp når De skal korrigere utregningen. Det er mye lettere når De har alle resultatene samlet på en slipp - med de resultater som må regnes i hver gruppe ved siden av hverandr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Kunngjøring av resultat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jarmen ved barometerturneringer er i første rekke det at spillerne får resultatene etter hvert i raskt tempo. Bruker man selvkopierende slipper, får man resultatene på to måter: Først det egne resultat på de spillene man spilte i foregående runde, og dernest sin egen posisjon i forhold til konkurrentene gjennom stillingen på barometr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å yte spillerne den beste service har jeg i barometerturneringer alltid pleid å offentliggjøre hvem som har fått høyeste poengsum i runden. Det kan man gjøre umiddelbart etter at utregningen er ferdig - før overføringen til sammendraget. Jeg har inntrykk av at dette er populært - særlig hvis det er et outsiderpar som topper run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ilbakeleveringen av slippene med resultatet bør skje så fort som mulig. Følger De Dem sikker, kan De gjerne gjøre det før innføringen i sammendraget. Under enhver omstendighet må det gjøres mens spillerne holder på med neste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Når slippene skal leveres ut, må De være oppmerksom på at spillerne nå sitter i en annen posisjon enn da runden ble spilt. Bortsett fra ved laveste og høyeste bordnummer har alle spillerne gått enten ett bord høyere eller ett bord lavere. Det må derfor finnes et system for ordning av slippgjenpartene slik at utleveringen går raskt unna; det nytter ikke å bla gjennom slippene ved hvert bord for å finne de rett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to metoder som er brukbare. Jeg skal gjengi dem begge her, så får De velge den De synes er den enkles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har tidligere nevnt at man ved innføringen i sammendraget bør ha slippene ordnet i rekkefølge i en bunke med slippen fra bord nr. 1 øverst og fra bordet med det høyeste nummer i bunnen. har De nå et skjæreapparat, kutter De hele bunken i overkant og underkant, slik at de tre eksemplarer av hver slipp ikke henger sammen, Så sorterer de slippene slik at De legger originalen i en bunke for seg. Disse skal gå til sekretariatet og legges samlet ut til kontroll av spillerne, men først etter at barometret er ført à jour (se nedenfor). Gjenpartene legger De samlet i en bunke, men De snut dem opp ned, og når alle er lagt ut, snur De bunken igjen slik at De har begge slippene fra bord 1 øverst, og fra bordet med det høyeste nummer neder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er gjenpartene sortert ferdig til utlevering. de begynner da ved bord 1. Her leger De ut den øverste slippen sammen med den slippen som ligger som nr. 3. Ved bord nr. 2 legger De ut den slipp som nå ligger øverst sammen med den slipp som nå ligger som nr. 3, dvs. at De ved bord nr. 2 legger ut de slippene som opprinnelig lå som nr. 2 og nr. 5. Kort sagt er metoden den at De hele tiden tar annenhver slipp. Så enkelt er det. De to siste slippene passer automatisk til det siste bordet. Har De svært mange bord, kan De godt dele bunken i to og la en starte fra det laveste bordet og en fra det høyeste bordet. Begge følger det samme prinsippet, men ved det høyeste bordet må de selvfølgelig begynne nedenfra i bunken. Følger De metoden konsekvent, behøver De overhodet ikke se på parnumrene på slippen når De legger ut. Det stemmer allt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ar De ikke beskjæringsapparat, foretrekker jeg en annen fremgangsmåte som er vel så lettvint. De sorterer fremdeles slippene slik at de ligger i rekkefølge etter bordnummer. Når de så river slippene fra hverandre etter perforeringen. legger De dem i 3 bunker, men slippene i den tredje bunken snur De hele tiden opp ned. Bunke nr. 1 blir da originalen som også nå går til sekretariatet. Så tar De hele bunke 3, snur den, og legger den oppå bunke nr. 2. Nå har De alle gjenpartene samlet og er klar til å levere ut til spillerne. Og det gjøres på følgende måte: De to øverste slippene går alltid til bord 1. Ved de følgende bord tar De hele tiden den øverste og den nederste slippen etter hvert som De går oppover bordrekken. som De ser, en meget enkel metode. Men her må De bel å merke alltid begynne ved bord nr. 1, og kan ikke dele utleveringen på to personer. Til gjengjeld går utleveringen meget raskere og sikr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amtidig med utleveringen av slippene til spillerne, bør De også legge ut originalslippene - helst stiftet sammen - på et bord slik at spillerne om De vil, kan kontrollere utregningen. Spillerne har krav på det etter duplikatlovens §xx, annet led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Barometr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arometret kan lages på mange måter og etter flere forskjellige prinsipper. Man kan markere spillernes plassering etter deres totale score, eller markeringen kan skje i forhold til middelscore. Begge metoder gir det riktige bildet av spillernes innbyrdes plassering. Og man kan la markeringen gå vannrett fra venstre mot høyre eller loddrett. Det er imidlertid også av vesentlig betydning at barometret er lett å betjene, slik at markeringen kan gå raskt og sikkert og så nøyaktig som mulig. Alle forhold tatt i betraktning er det vel ikke noen særlig tvil om at det er markeringen i forhold til middelscore som er den enkleste og som vel nå dominer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orledes man vil ha barometret, er selvsagt en smakssak, og det er plass for mange individuelle variasjoner. De som har sett det barometret Norsk Bridgeforbund bruker i parfinalen, må vel innrømme at det tar seg flott ut og tjener formålet på beste måte. Det er imidlertid altfor kostbart for mindre klubber og kretser - og det krever vel også håndverksmessig utførel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ppfinnsomheten når det gjelder konstruksjoner av barometre har vært stor, og mulighetene er også store. Vi skal ikke her angi noen bestemt løsning, men bare nevne at grunnlaget bør være en tavle, f.eks. en trefiberplate hvor middelscore er tydelig markert, f.eks. på midten eller noe nedenfor midten, og hvor hvert par har sitt eget tegn som kan flyttes opp og ned etter som resultatet foreligger. Man kan nytte forskjellig farge for hvert par, eller parnummeret kan ganske enkelt påføres den enkelte kloss eller annet markeringstegn. Tavle med magnetbånd er selvsagt meget hensiktsmess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Både på venstre og høyre side av tavlen bør det være en skala som viser antall poeng. Skalaen bør være utskiftbar fordi poengsummene etter hvert stier.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w:t>
        <w:tab/>
        <w:t>Markeringen på barometr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De allerede vil ha forstått, markeres hvert enkelt pars plassering på vårt barometer i forhold til middelscore. De som ligger over middels, flytter oppover, og de som får under, må finne seg i å falle nedov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grunnlag for overføringen av resultatene til barometret kan De bruke sammendragsskjemaet, i det De til høyre på dette angir den samlede middelscore etter hvert som turneringen skrider fra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enkel metode er imidlertid å bruke selve slippen som grunnlag. På den ferdige utregnede slipp på side xx, bil De finne to tall +2 og -2 nederst. Dette markerer parenes poeng i runden i forhold til middelscore. Det er en enkel sak å notere disse tallene når man foretar summeringen på slippen, og det letter overføringen til barometret betydelig. Men jeg vil rå Dem til en gang i mellom å foreta en justering på barometret på grunnlag av sammendraget. Det er nemlig vanskelig å flytte resultatet for hver runde på barometret med absolutt nøyaktighet, slik at det etter hvert oppstår visse forskyvningen som ikke er korrek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tillegg til markeringen på barometret bør De også om tiden tillater det, en gang i mellom lese opp stillingen for de 6-7 beste. Vær heller ikke redd for å ta med særlig morsomme poenger i forbindelse med tetplass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0.</w:t>
        <w:tab/>
        <w:t>Startlis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spillerne møter opp til 1. omgang, bør De ha en startliste klar. Av denne listen bør framgå spillernes startnummer og deres startplassering i hver omgangs første runde. Som eksempel tar  jeg her med de første parene i en 17-bordsturnering hvor det spilles 3 omganger, hver på 11 run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7941" w:type="dxa"/>
        <w:jc w:val="left"/>
        <w:tblInd w:w="-22" w:type="dxa"/>
        <w:tblLayout w:type="fixed"/>
        <w:tblCellMar>
          <w:top w:w="0" w:type="dxa"/>
          <w:left w:w="120" w:type="dxa"/>
          <w:bottom w:w="0" w:type="dxa"/>
          <w:right w:w="120" w:type="dxa"/>
        </w:tblCellMar>
      </w:tblPr>
      <w:tblGrid>
        <w:gridCol w:w="634"/>
        <w:gridCol w:w="2204"/>
        <w:gridCol w:w="1162"/>
        <w:gridCol w:w="486"/>
        <w:gridCol w:w="1158"/>
        <w:gridCol w:w="486"/>
        <w:gridCol w:w="1167"/>
        <w:gridCol w:w="644"/>
      </w:tblGrid>
      <w:tr>
        <w:trPr/>
        <w:tc>
          <w:tcPr>
            <w:tcW w:w="7941" w:type="dxa"/>
            <w:gridSpan w:val="8"/>
            <w:tcBorders>
              <w:top w:val="double" w:sz="6" w:space="0" w:color="000000"/>
              <w:left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Startlis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i brideklubben NNs barometerturner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 4. og 11. februar 1993</w:t>
            </w:r>
          </w:p>
        </w:tc>
      </w:tr>
      <w:tr>
        <w:trPr/>
        <w:tc>
          <w:tcPr>
            <w:tcW w:w="634"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nr.</w:t>
            </w:r>
          </w:p>
        </w:tc>
        <w:tc>
          <w:tcPr>
            <w:tcW w:w="2204" w:type="dxa"/>
            <w:tcBorders>
              <w:top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Navn</w:t>
            </w:r>
          </w:p>
        </w:tc>
        <w:tc>
          <w:tcPr>
            <w:tcW w:w="1648"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 kveld</w:t>
            </w:r>
          </w:p>
        </w:tc>
        <w:tc>
          <w:tcPr>
            <w:tcW w:w="1644"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 kveld</w:t>
            </w:r>
          </w:p>
        </w:tc>
        <w:tc>
          <w:tcPr>
            <w:tcW w:w="1811" w:type="dxa"/>
            <w:gridSpan w:val="2"/>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 kveld</w:t>
            </w:r>
          </w:p>
        </w:tc>
      </w:tr>
      <w:tr>
        <w:trPr/>
        <w:tc>
          <w:tcPr>
            <w:tcW w:w="634"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5.</w:t>
            </w:r>
          </w:p>
        </w:tc>
        <w:tc>
          <w:tcPr>
            <w:tcW w:w="2204"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Koppand - Lars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Erlandsen - Leh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Hovind - Hordha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Rogne - Rog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Drangsholt - Strøm</w:t>
            </w:r>
          </w:p>
        </w:tc>
        <w:tc>
          <w:tcPr>
            <w:tcW w:w="116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B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tc>
        <w:tc>
          <w:tcPr>
            <w:tcW w:w="486"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5</w:t>
            </w:r>
          </w:p>
        </w:tc>
        <w:tc>
          <w:tcPr>
            <w:tcW w:w="1158"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tc>
        <w:tc>
          <w:tcPr>
            <w:tcW w:w="486"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8</w:t>
            </w:r>
          </w:p>
        </w:tc>
        <w:tc>
          <w:tcPr>
            <w:tcW w:w="1167"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NS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ØV bord</w:t>
            </w:r>
          </w:p>
        </w:tc>
        <w:tc>
          <w:tcPr>
            <w:tcW w:w="644" w:type="dxa"/>
            <w:tcBorders>
              <w:top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nb-NO"/>
              </w:rPr>
            </w:pPr>
            <w:r>
              <w:rPr>
                <w:lang w:val="nb-NO"/>
              </w:rPr>
              <w:t>16</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ndre kveld starter med 12. runde og tredje kveld med 2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er av spillerne bør få utlevert en slik startliste. Har De mulighet for det, vil det være et stort pluss om De også kan la dem få hele rundetabellen. Spillerne er alltid interessert i å se hvem de etter hvert skal møte, og kanskje særlig hem de skarpeste konkurrentene skal mø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1.</w:t>
        <w:tab/>
        <w:t>Spurtrun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kelte arrangører legger inn spurtrunder i sine barometerturneringer. Det settes da opp en premie til det par (lag) som i én eller et par-tre runder som følger etter hverandre, scorer mest poeng. Vanligvis pleier man da å gi beskjed om hvilke runder det er som teller, umiddelbart før første spurtrunde star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mulig slike spurtrunder setter en spiss på turneringen og at de fleste deltakere setter pris på det. Jeg kan imidlertid ikke innse at det har noen særlig sportslig verdi. Tvert i mot mener jeg det kan bidra til å forringe det sportslige fordi det kan friste deltakere som ligger dårlig an, til å ta ville sjanser. De som ligger godt an, vil derimot spille normalt. Nåvel, jeg skal innrømme at denne innvendingen ikke har så svært mye å si. Men jeg vil likevel gå så langt som å si at i viktige turneringer som kretsmesterskap o.l. bør spurtrunder være bannlyst. I mindre høytidelige turneringer derimot må De gjerne bruke det. En eventuell spurtpremie kan De gjerne dele ut umiddelbart etter at spurtrundene er avvik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a synes jeg det har mer for seg på en eller annen måte å markere det par som for øyeblikket ligger i teten, f.eks. med noen morsomme hatter e.l. Noe à la sykkelrytternes "ledertrøye". Om man vil, kan man gjerne ta med de tre beste par til enhver t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2.</w:t>
        <w:tab/>
        <w:t>Lukking av barometr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v og til ser man også at barometret lukkes de 2-3 siste rundene og at stillingen da hemmeligholdes. Det er etter min mening helt unødvendig. Grunnen må vel være den at man vil prøve å bevare en viss spenning til selve premieutdelingen. Men det oppnår man som regel ikke, fordi spillerne konfererer seg i mellom om sine resultater uten at man kan hindre det. Og det sportslige kan man ikke skylde på - det ville være å mistenke de par som spiller mot de best plasserte for eventuelt med vilje å få et dårlig resulta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 xml:space="preserve">Nei, la barometret være åpent helt til slutt. Det strider etter min mening mot selve turneringsformens ide å lukke barometret nettopp når det er mest spennend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3.</w:t>
        <w:tab/>
        <w:t>Spesielle forde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r nå alt dette ekstra arbeid umaken ve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mener ja. Selv om startkontingenten på grunn av de ekstra omkostninger må bli noe høyere enn vanlig, har jeg et bestemt inntrykk av at barometerturneringene er særlig populære. Det er spennende å få sine "rundetider" etter hvert og se sin plassering i forhold til de andre. Dessuten blir turneringen ganske annerledes interessant for tilskuerne. Etter min erfaring har de også en ganske vesentlig propagandamessig verdi. På de steder hvor man arrangerer barometerturneringer for første gang, får bridgeinteressen som regel en markert framga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ssuten oppnår man den fordel at man har premielisten klar med en gang turneringen er slutt og kan foreta premieutdelingen mens alle er sam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er klar forutsetning for det hele er at man kan holde barometret à jour for hver eneste runde. Kan De ikke på forhånd garantere det, så hold Dem til andre turneringsformer. Det hele står og faller med et raskt og sikkert tempo fra arrangørens side. Og det er igjen betinget av en tilstrekkelig stor og dyktig funksjonærstab og et grunnsolid forhåndsarbe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4.</w:t>
        <w:tab/>
        <w:t>Barometerturnering for l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 ,an vil forstå. er det intet i veien for å bruke barometer også ved lagturneringer. Prinsippet for barometer blir de samme. De spesielle turneringsformer som her kan bli aktuelle, redegjør jeg imidlertid for under kapitlet om lagturneringer - se Kapittel XI,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5.</w:t>
        <w:tab/>
        <w:t>Fasitbarome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enkel form for barometerturnering kan De lage - i hvert fall i klubben - hvis De skulle sitte inne med fullstendige resultatlister med kortfordeling og poeng fra andre turneringer. I finalen i Norgesmesterskapet for par får hver spiller slike resultatoppgjør for samtlige spill, og det forekommer også i andre større turneringer. Hvis nå ingen av spillerne i Deres klubb kjenner noen av disse spill og resultater, kan De bruke dem direkte ved utregningen av resultatene, idet De går fram på denne enkle måte: Spillene må lages på forhånd etter kortfordelingene på resultatlistene. Spillene spilles på vanlig måte, f.eks. i en vanlig Howell. Resultatlisten fra den tidligere turnering følger hvert spill. Når spillerne har spilt spillet, regner de direkte ut resultatet idet de får de samme poeng som den tidligere resultatliste viser (fasiten). Poengene regnes altså uavhengig av hvor mange bord det er i den turneringen De arrangerer. Spillerne kan så selv føre lister over sine poeng, og de kan også selv flytte sine markeringer på barometret. Det skal svært mye til at man ikke får et resultat som er oppnådd i den tidligere turnering. Får man ikke det, må man bruke det resultatet som ligger nærmes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8:55:00Z</dcterms:created>
  <dc:creator>Per Nordland</dc:creator>
  <dc:description/>
  <dc:language>en-US</dc:language>
  <cp:lastModifiedBy>Per Nordland</cp:lastModifiedBy>
  <dcterms:modified xsi:type="dcterms:W3CDTF">2001-09-09T12:50:00Z</dcterms:modified>
  <cp:revision>2</cp:revision>
  <dc:subject/>
  <dc:title/>
</cp:coreProperties>
</file>