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rske fordelingsutspill</w:t>
      </w:r>
      <w:r>
        <w:rPr/>
        <w:t xml:space="preserve">  -       Rusinow  -       4. høyeste </w:t>
      </w:r>
    </w:p>
    <w:p>
      <w:pPr>
        <w:pStyle w:val="Normal"/>
        <w:rPr/>
      </w:pPr>
      <w:r>
        <w:rPr/>
        <w:t xml:space="preserve">Svenske fordelingsutspill -        Vinje      -        Andre utspill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</w:t>
        <w:tab/>
        <w:t>EJT(x)</w:t>
        <w:tab/>
        <w:t xml:space="preserve">DJT(x)   </w:t>
        <w:tab/>
        <w:t xml:space="preserve">Hxx       </w:t>
        <w:tab/>
        <w:t xml:space="preserve">T8x(x)     </w:t>
        <w:tab/>
        <w:t>9x EKx(xx)</w:t>
        <w:tab/>
        <w:t>KDx</w:t>
        <w:tab/>
        <w:t>DJx(x)</w:t>
        <w:tab/>
        <w:t>Hx</w:t>
        <w:tab/>
        <w:t>Txx(x)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xx(xx)</w:t>
        <w:tab/>
        <w:t>KDJ(x)</w:t>
        <w:tab/>
        <w:t>HT9(x)</w:t>
        <w:tab/>
        <w:t>JT9x</w:t>
        <w:tab/>
        <w:t>T9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D(x)</w:t>
        <w:tab/>
        <w:t>KDT(x)</w:t>
        <w:tab/>
        <w:t>H98(x)</w:t>
        <w:tab/>
        <w:t>JTx(x)</w:t>
        <w:tab/>
        <w:t>Tx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J(x)</w:t>
        <w:tab/>
        <w:t>KDx(x)</w:t>
        <w:tab/>
        <w:t>Hxxxx</w:t>
        <w:tab/>
        <w:t>J98(x)</w:t>
        <w:tab/>
        <w:t>98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DT9</w:t>
        <w:tab/>
        <w:t>KJT(x)</w:t>
        <w:tab/>
        <w:t>Hxxx</w:t>
        <w:tab/>
        <w:t>T98(x)</w:t>
        <w:tab/>
        <w:t>98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delingskast:</w:t>
      </w:r>
      <w:r>
        <w:rPr/>
        <w:tab/>
        <w:t>Ingen</w:t>
        <w:tab/>
      </w:r>
      <w:r>
        <w:rPr>
          <w:b/>
        </w:rPr>
        <w:t>Norske</w:t>
      </w:r>
      <w:r>
        <w:rPr/>
        <w:tab/>
        <w:t>Svenske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Styrkekast:</w:t>
      </w:r>
      <w:r>
        <w:rPr/>
        <w:tab/>
        <w:t>Ingen</w:t>
        <w:tab/>
      </w:r>
      <w:r>
        <w:rPr>
          <w:b/>
        </w:rPr>
        <w:t>Lavt kort</w:t>
      </w:r>
      <w:r>
        <w:rPr/>
        <w:tab/>
        <w:t>Høyt kort</w:t>
        <w:tab/>
        <w:t>Andre</w:t>
        <w:tab/>
        <w:tab/>
        <w:tab/>
        <w:t>Ulike kort</w:t>
        <w:tab/>
        <w:t>Like kor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ts i farge fra</w:t>
      </w:r>
      <w:r>
        <w:rPr/>
        <w:t>:</w:t>
        <w:tab/>
      </w:r>
      <w:r>
        <w:rPr>
          <w:b/>
        </w:rPr>
        <w:t>Gjenværende</w:t>
      </w:r>
      <w:r>
        <w:rPr/>
        <w:t xml:space="preserve">        Opprinnelig antall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ørste frie avkast:</w:t>
      </w:r>
      <w:r>
        <w:rPr/>
        <w:tab/>
      </w:r>
      <w:r>
        <w:rPr>
          <w:b/>
        </w:rPr>
        <w:t>Styrke</w:t>
      </w:r>
      <w:r>
        <w:rPr/>
        <w:tab/>
        <w:t>Fordeling</w:t>
        <w:tab/>
        <w:t>Lavinthal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Invitt fra honnør inne i spillet:</w:t>
      </w:r>
      <w:r>
        <w:rPr/>
        <w:tab/>
      </w:r>
      <w:r>
        <w:rPr>
          <w:b/>
        </w:rPr>
        <w:t>Ja</w:t>
      </w:r>
      <w:r>
        <w:rPr/>
        <w:tab/>
        <w:t>Nei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Trumfsignaler:  Norsk fordeli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Andre motspillskonvensjoner: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ÅPNINGSMELDINGER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>Svar: Naturlig Sterke hopp (16+hp med god farge)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>Svar: Naturlig Sterke hopp (16+hp med god farge)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 xml:space="preserve">Svar: 2NT (Stenberg):Krav til utgang med tilpasning i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 xml:space="preserve">Svar: 2NT (Stenberg):Krav til utgang med tilpasning i 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rPr>
          <w:b/>
          <w:b/>
        </w:rPr>
      </w:pPr>
      <w:r>
        <w:rPr>
          <w:b/>
        </w:rPr>
        <w:t>1NT u. s:  15-17 hp</w:t>
        <w:tab/>
        <w:t>1NT i s:  15-17 hp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Stayman</w:t>
      </w:r>
    </w:p>
    <w:p>
      <w:pPr>
        <w:pStyle w:val="Normal"/>
        <w:rPr>
          <w:b/>
          <w:b/>
        </w:rPr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Overføring til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rPr>
          <w:b/>
          <w:b/>
        </w:rPr>
      </w:pPr>
      <w:r>
        <w:rPr>
          <w:b/>
        </w:rPr>
        <w:t>Andre 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Spille- eller honnørsterk (eneste kravåpning)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  0-5 hp ubalansert eller 0-7 hp balansert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>2NT: 20-21 hp</w:t>
        <w:tab/>
        <w:tab/>
        <w:t>Svar: 3</w:t>
      </w:r>
      <w:r>
        <w:rPr>
          <w:rFonts w:cs="Symbol" w:ascii="Symbol" w:hAnsi="Symbol"/>
          <w:b/>
        </w:rPr>
        <w:t></w:t>
      </w:r>
      <w:r>
        <w:rPr>
          <w:b/>
        </w:rPr>
        <w:t>: Puppet-Stayman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>Sperr</w:t>
        <w:tab/>
        <w:tab/>
        <w:t>Svar:  Naturlig krav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>Sperr</w:t>
        <w:tab/>
        <w:tab/>
        <w:t>Svar:  Cue-bid på 4-trinnet</w:t>
      </w:r>
    </w:p>
    <w:p>
      <w:pPr>
        <w:pStyle w:val="Normal"/>
        <w:rPr>
          <w:b/>
          <w:b/>
        </w:rPr>
      </w:pPr>
      <w:r>
        <w:rPr>
          <w:b/>
        </w:rPr>
        <w:t>3 NT:</w:t>
        <w:tab/>
        <w:t>Gående minor</w:t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>Sperr</w:t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>Spillemelding</w:t>
        <w:tab/>
        <w:t>Svar:</w:t>
      </w:r>
    </w:p>
    <w:p>
      <w:pPr>
        <w:pStyle w:val="Normal"/>
        <w:rPr/>
      </w:pPr>
      <w:r>
        <w:rPr>
          <w:b/>
        </w:rPr>
        <w:t>4 NT:</w:t>
        <w:tab/>
        <w:t>Vis ess makker</w:t>
        <w:tab/>
        <w:t>Svar:5</w:t>
      </w:r>
      <w:r>
        <w:rPr>
          <w:rFonts w:cs="Symbol" w:ascii="Symbol" w:hAnsi="Symbol"/>
          <w:b/>
        </w:rPr>
        <w:t></w:t>
      </w:r>
      <w:r>
        <w:rPr>
          <w:b/>
        </w:rPr>
        <w:t>0Ess, 5NT=2Ess</w:t>
      </w:r>
    </w:p>
    <w:p>
      <w:pPr>
        <w:pStyle w:val="Normal"/>
        <w:rPr>
          <w:b/>
          <w:b/>
        </w:rPr>
      </w:pPr>
      <w:r>
        <w:rPr>
          <w:b/>
        </w:rPr>
        <w:t>Slemkonvensjoner: Roman Key Card Blackwood, italienske cue-bid (1. og 2. 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object w:dxaOrig="495" w:dyaOrig="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4.75pt;height:3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7342510" r:id="rId2"/>
        </w:object>
      </w:r>
      <w:r>
        <w:rPr>
          <w:b/>
          <w:sz w:val="24"/>
        </w:rPr>
        <w:t xml:space="preserve">NBF                       SYSTEMKOR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estivalsingelen 2001 i Stavanger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sz w:val="16"/>
        </w:rPr>
      </w:pPr>
      <w:r>
        <w:rPr>
          <w:sz w:val="16"/>
        </w:rPr>
        <w:t>NR</w:t>
        <w:tab/>
        <w:t>NAVN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Grunnsystem:              BIN Standard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Spesielle avvik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 xml:space="preserve">Kravåpninger: 2 </w:t>
      </w:r>
      <w:r>
        <w:rPr>
          <w:rFonts w:eastAsia="Symbol" w:cs="Symbol" w:ascii="Symbol" w:hAnsi="Symbol"/>
          <w:b/>
        </w:rPr>
        <w:t>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4-kort, 11+ hp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Spille- eller honnørsterk (eneste kravåpning)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: Svake 2, 6-kort, 5-9 hp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</w:rPr>
      </w:pPr>
      <w:r>
        <w:rPr>
          <w:b/>
        </w:rPr>
        <w:t>Åpning 1 NT: 15-17 HP</w:t>
        <w:tab/>
        <w:t>I faresonen: 15-17 HP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 Stayman</w:t>
        <w:tab/>
        <w:t>Svar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Overfør &gt;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: Overfør &gt;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ab/>
        <w:t>Svar 2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>: Minorsøk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>
          <w:b/>
          <w:b/>
        </w:rPr>
      </w:pPr>
      <w:r>
        <w:rPr>
          <w:b/>
        </w:rPr>
        <w:t>Dobling av innmelding ett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argeåpning: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 xml:space="preserve">StøtteD </w:t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Åpning 1 NT: 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>
          <w:b/>
        </w:rPr>
        <w:t>Kravåpning  :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/>
        <w:tab/>
        <w:tab/>
        <w:t>Kontrollvisende</w:t>
        <w:tab/>
        <w:t>Andre doblinger</w:t>
        <w:tab/>
        <w:t>(&gt;=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Utspill: Norske fordelingsutspill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ordelingskast: Norske fordelingskas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Styrkekast: Lite kort 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PRINSIPPER OG 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Prinsipper:</w:t>
      </w:r>
      <w:r>
        <w:rPr/>
        <w:tab/>
        <w:t>Canapé</w:t>
        <w:tab/>
        <w:t>Relé</w:t>
        <w:tab/>
        <w:t>Toronto</w:t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vittmelding:</w:t>
      </w:r>
      <w:r>
        <w:rPr/>
        <w:tab/>
        <w:t>Kortfarge</w:t>
        <w:tab/>
      </w:r>
      <w:r>
        <w:rPr>
          <w:b/>
        </w:rPr>
        <w:t>Langfarge</w:t>
      </w:r>
      <w:r>
        <w:rPr/>
        <w:t xml:space="preserve">      Romex</w:t>
        <w:tab/>
        <w:t>Andr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Hopp til 2 NT:</w:t>
        <w:tab/>
      </w:r>
      <w:r>
        <w:rPr>
          <w:b/>
          <w:sz w:val="18"/>
        </w:rPr>
        <w:t>Invitt over minor, Stenberg over major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i ny farge: </w:t>
      </w:r>
      <w:r>
        <w:rPr>
          <w:b/>
          <w:sz w:val="18"/>
        </w:rPr>
        <w:t>Minst 16 hp, god farg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i åpningsfargen: </w:t>
      </w:r>
      <w:r>
        <w:rPr>
          <w:b/>
          <w:sz w:val="18"/>
        </w:rPr>
        <w:t>Invitt til utga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Dobbelt hopp i ny farge: </w:t>
      </w:r>
      <w:r>
        <w:rPr>
          <w:b/>
          <w:sz w:val="18"/>
        </w:rPr>
        <w:t>Renons, krav til utgang,  tilpasn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Laveste fargemelding:  </w:t>
      </w:r>
      <w:r>
        <w:rPr>
          <w:b/>
          <w:sz w:val="18"/>
        </w:rPr>
        <w:t>Naturlig, ikke krav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Fargemelding med hopp: </w:t>
      </w:r>
      <w:r>
        <w:rPr>
          <w:b/>
          <w:sz w:val="18"/>
        </w:rPr>
        <w:t>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Enkel høyning: </w:t>
      </w:r>
      <w:r>
        <w:rPr>
          <w:b/>
          <w:sz w:val="18"/>
        </w:rPr>
        <w:t>6-9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øyning med hopp: </w:t>
      </w:r>
      <w:r>
        <w:rPr>
          <w:b/>
          <w:sz w:val="18"/>
        </w:rPr>
        <w:t>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1NT: </w:t>
      </w:r>
      <w:r>
        <w:rPr>
          <w:b/>
          <w:sz w:val="18"/>
        </w:rPr>
        <w:t>7-9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til 2 NT: </w:t>
      </w:r>
      <w:r>
        <w:rPr>
          <w:b/>
          <w:sz w:val="18"/>
        </w:rPr>
        <w:t>Minst invitt til utgang, tilpasning i åpningsfarg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Redobling: </w:t>
      </w:r>
      <w:r>
        <w:rPr>
          <w:b/>
          <w:sz w:val="18"/>
        </w:rPr>
        <w:t>10+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prinsipper og konvensjone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FORSVARSMELD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1 NT:</w:t>
      </w:r>
      <w:r>
        <w:rPr>
          <w:b/>
          <w:sz w:val="18"/>
        </w:rPr>
        <w:t xml:space="preserve">  2</w:t>
      </w:r>
      <w:r>
        <w:rPr>
          <w:rFonts w:cs="Symbol" w:ascii="Symbol" w:hAnsi="Symbol"/>
          <w:b/>
          <w:sz w:val="18"/>
        </w:rPr>
        <w:t></w:t>
      </w:r>
      <w:r>
        <w:rPr>
          <w:b/>
          <w:sz w:val="18"/>
        </w:rPr>
        <w:t>: Begge major, 2 NT: Begge minor, ellers naturli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1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sterk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: </w:t>
      </w:r>
      <w:r>
        <w:rPr>
          <w:b/>
          <w:sz w:val="18"/>
        </w:rPr>
        <w:t>Dobling viser kløv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vake 2:</w:t>
      </w:r>
      <w:r>
        <w:rPr>
          <w:b/>
          <w:sz w:val="18"/>
        </w:rPr>
        <w:t xml:space="preserve"> 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Mot sperreåpning: </w:t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Multi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  <w:tab/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Ekren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</w:t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nmelding 1 NT: 15-18 HP      I 4. hånd: 15 - 18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var: Grandsystemet brukes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2 NT: Uten hopp 15-18 , med hopp Marmic 5-5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Overm. åpn.farg: over min Begge Maj.over Maj Høyeste +1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hopp i ny farge: 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pesielle doblinger: Responsiv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ebensohl: JA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forsvar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ÅPNINGSMELDINGER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>Svar: Naturlig Sterke hopp (16+hp med god farge)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>Svar: Naturlig Sterke hopp (16+hp med god farge)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 xml:space="preserve">Svar: 2NT (Stenberg):Krav til utgang med tilpasning i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4 kort 11+hp</w:t>
      </w:r>
    </w:p>
    <w:p>
      <w:pPr>
        <w:pStyle w:val="Normal"/>
        <w:rPr>
          <w:b/>
          <w:b/>
        </w:rPr>
      </w:pPr>
      <w:r>
        <w:rPr>
          <w:b/>
        </w:rPr>
        <w:t xml:space="preserve">Svar: 2NT (Stenberg):Krav til utgang med tilpasning i 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rPr>
          <w:b/>
          <w:b/>
        </w:rPr>
      </w:pPr>
      <w:r>
        <w:rPr>
          <w:b/>
        </w:rPr>
        <w:t>1NT u. s:  15-17 hp</w:t>
        <w:tab/>
        <w:t>1NT i s:  15-17 hp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Stayman</w:t>
      </w:r>
    </w:p>
    <w:p>
      <w:pPr>
        <w:pStyle w:val="Normal"/>
        <w:rPr>
          <w:b/>
          <w:b/>
        </w:rPr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Overføring til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rPr>
          <w:b/>
          <w:b/>
        </w:rPr>
      </w:pPr>
      <w:r>
        <w:rPr>
          <w:b/>
        </w:rPr>
        <w:t>Andre 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Spille- eller honnørsterk (eneste kravåpning)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  0-5 hp ubalansert eller 0-7 hp balansert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Svake 2, 6-kort, 5-9 hp</w:t>
      </w:r>
    </w:p>
    <w:p>
      <w:pPr>
        <w:pStyle w:val="Normal"/>
        <w:rPr>
          <w:b/>
          <w:b/>
        </w:rPr>
      </w:pPr>
      <w:r>
        <w:rPr>
          <w:b/>
        </w:rPr>
        <w:t>Svar: 2 NT: Spør om singelton</w:t>
      </w:r>
    </w:p>
    <w:p>
      <w:pPr>
        <w:pStyle w:val="Normal"/>
        <w:rPr/>
      </w:pPr>
      <w:r>
        <w:rPr>
          <w:b/>
        </w:rPr>
        <w:t>2NT: 20-21 hp</w:t>
        <w:tab/>
        <w:tab/>
        <w:t>Svar: 3</w:t>
      </w:r>
      <w:r>
        <w:rPr>
          <w:rFonts w:cs="Symbol" w:ascii="Symbol" w:hAnsi="Symbol"/>
          <w:b/>
        </w:rPr>
        <w:t></w:t>
      </w:r>
      <w:r>
        <w:rPr>
          <w:b/>
        </w:rPr>
        <w:t>: Puppet-Stayman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>Sperr</w:t>
        <w:tab/>
        <w:tab/>
        <w:t>Svar:  Naturlig krav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>Sperr</w:t>
        <w:tab/>
        <w:tab/>
        <w:t>Svar:  Cue-bid på 4-trinnet</w:t>
      </w:r>
    </w:p>
    <w:p>
      <w:pPr>
        <w:pStyle w:val="Normal"/>
        <w:rPr>
          <w:b/>
          <w:b/>
        </w:rPr>
      </w:pPr>
      <w:r>
        <w:rPr>
          <w:b/>
        </w:rPr>
        <w:t>3 NT:</w:t>
        <w:tab/>
        <w:t>Gående minor</w:t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>Sperr</w:t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>Spillemelding</w:t>
        <w:tab/>
        <w:t>Svar:</w:t>
      </w:r>
    </w:p>
    <w:p>
      <w:pPr>
        <w:pStyle w:val="Normal"/>
        <w:rPr/>
      </w:pPr>
      <w:r>
        <w:rPr>
          <w:b/>
        </w:rPr>
        <w:t>4 NT:</w:t>
        <w:tab/>
        <w:t>Vis ess makker</w:t>
        <w:tab/>
        <w:t>Svar:5</w:t>
      </w:r>
      <w:r>
        <w:rPr>
          <w:rFonts w:cs="Symbol" w:ascii="Symbol" w:hAnsi="Symbol"/>
          <w:b/>
        </w:rPr>
        <w:t></w:t>
      </w:r>
      <w:r>
        <w:rPr>
          <w:b/>
        </w:rPr>
        <w:t>0Ess, 5NT=2Ess</w:t>
      </w:r>
    </w:p>
    <w:p>
      <w:pPr>
        <w:pStyle w:val="Normal"/>
        <w:rPr/>
      </w:pPr>
      <w:r>
        <w:rPr>
          <w:b/>
        </w:rPr>
        <w:t>Slemkonvensjoner: Roman Key Card Blackwood, italienske cue-bid (1. og 2. k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rske fordelingsutspill</w:t>
      </w:r>
      <w:r>
        <w:rPr/>
        <w:t xml:space="preserve">  -       Rusinow  -       4. høyeste </w:t>
      </w:r>
    </w:p>
    <w:p>
      <w:pPr>
        <w:pStyle w:val="Normal"/>
        <w:rPr/>
      </w:pPr>
      <w:r>
        <w:rPr/>
        <w:t xml:space="preserve">Svenske fordelingsutspill -        Vinje      -        Andre utspill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</w:t>
        <w:tab/>
        <w:t>EJT(x)</w:t>
        <w:tab/>
        <w:t xml:space="preserve">DJT(x)   </w:t>
        <w:tab/>
        <w:t xml:space="preserve">Hxx       </w:t>
        <w:tab/>
        <w:t xml:space="preserve">T8x(x)     </w:t>
        <w:tab/>
        <w:t>9x EKx(xx)</w:t>
        <w:tab/>
        <w:t>KDx</w:t>
        <w:tab/>
        <w:t>DJx(x)</w:t>
        <w:tab/>
        <w:t>Hx</w:t>
        <w:tab/>
        <w:t>Txx(x)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xx(xx)</w:t>
        <w:tab/>
        <w:t>KDJ(x)</w:t>
        <w:tab/>
        <w:t>HT9(x)</w:t>
        <w:tab/>
        <w:t>JT9x</w:t>
        <w:tab/>
        <w:t>T9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D(x)</w:t>
        <w:tab/>
        <w:t>KDT(x)</w:t>
        <w:tab/>
        <w:t>H98(x)</w:t>
        <w:tab/>
        <w:t>JTx(x)</w:t>
        <w:tab/>
        <w:t>Tx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J(x)</w:t>
        <w:tab/>
        <w:t>KDx(x)</w:t>
        <w:tab/>
        <w:t>Hxxxx</w:t>
        <w:tab/>
        <w:t>J98(x)</w:t>
        <w:tab/>
        <w:t>98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DT9</w:t>
        <w:tab/>
        <w:t>KJT(x)</w:t>
        <w:tab/>
        <w:t>Hxxx</w:t>
        <w:tab/>
        <w:t>T98(x)</w:t>
        <w:tab/>
        <w:t>98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delingskast:</w:t>
      </w:r>
      <w:r>
        <w:rPr/>
        <w:tab/>
        <w:t>Ingen</w:t>
        <w:tab/>
      </w:r>
      <w:r>
        <w:rPr>
          <w:b/>
        </w:rPr>
        <w:t>Norske</w:t>
      </w:r>
      <w:r>
        <w:rPr/>
        <w:tab/>
        <w:t>Svenske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Styrkekast:</w:t>
      </w:r>
      <w:r>
        <w:rPr/>
        <w:tab/>
        <w:t>Ingen</w:t>
        <w:tab/>
      </w:r>
      <w:r>
        <w:rPr>
          <w:b/>
        </w:rPr>
        <w:t>Lavt kort</w:t>
      </w:r>
      <w:r>
        <w:rPr/>
        <w:tab/>
        <w:t>Høyt kort</w:t>
        <w:tab/>
        <w:t>Andre</w:t>
        <w:tab/>
        <w:tab/>
        <w:tab/>
        <w:t>Ulike kort</w:t>
        <w:tab/>
        <w:t>Like kor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ts i farge fra</w:t>
      </w:r>
      <w:r>
        <w:rPr/>
        <w:t>:</w:t>
        <w:tab/>
      </w:r>
      <w:r>
        <w:rPr>
          <w:b/>
        </w:rPr>
        <w:t xml:space="preserve">Gjenværende </w:t>
      </w:r>
      <w:r>
        <w:rPr/>
        <w:t xml:space="preserve">       Opprinnelig antall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ørste frie avkast:</w:t>
      </w:r>
      <w:r>
        <w:rPr/>
        <w:tab/>
      </w:r>
      <w:r>
        <w:rPr>
          <w:b/>
        </w:rPr>
        <w:t>Styrke</w:t>
      </w:r>
      <w:r>
        <w:rPr/>
        <w:tab/>
        <w:t>Fordeling</w:t>
        <w:tab/>
        <w:t>Lavinthal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Invitt fra honnør inne i spillet:</w:t>
      </w:r>
      <w:r>
        <w:rPr/>
        <w:tab/>
      </w:r>
      <w:r>
        <w:rPr>
          <w:b/>
        </w:rPr>
        <w:t>Ja</w:t>
      </w:r>
      <w:r>
        <w:rPr/>
        <w:tab/>
        <w:t>Nei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Trumfsignaler:  Norsk fordeling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Andre motspillskonvensjoner: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PRINSIPPER OG 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Prinsipper:</w:t>
      </w:r>
      <w:r>
        <w:rPr/>
        <w:tab/>
        <w:t>Canapé</w:t>
        <w:tab/>
        <w:t>Relé</w:t>
        <w:tab/>
        <w:t>Toronto</w:t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vittmelding:</w:t>
      </w:r>
      <w:r>
        <w:rPr/>
        <w:tab/>
        <w:t>Kortfarge</w:t>
        <w:tab/>
      </w:r>
      <w:r>
        <w:rPr>
          <w:b/>
        </w:rPr>
        <w:t>Langfarge</w:t>
      </w:r>
      <w:r>
        <w:rPr/>
        <w:t xml:space="preserve">      Romex</w:t>
        <w:tab/>
        <w:t>Andr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Hopp til 2 NT:</w:t>
        <w:tab/>
      </w:r>
      <w:r>
        <w:rPr>
          <w:b/>
          <w:sz w:val="18"/>
        </w:rPr>
        <w:t>Invitt over minor, Stenberg over major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i ny farge: </w:t>
      </w:r>
      <w:r>
        <w:rPr>
          <w:b/>
          <w:sz w:val="18"/>
        </w:rPr>
        <w:t>Minst 16 hp, god farg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i åpningsfargen: </w:t>
      </w:r>
      <w:r>
        <w:rPr>
          <w:b/>
          <w:sz w:val="18"/>
        </w:rPr>
        <w:t>Invitt til utga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Dobbelt hopp i ny farge: </w:t>
      </w:r>
      <w:r>
        <w:rPr>
          <w:b/>
          <w:sz w:val="18"/>
        </w:rPr>
        <w:t>Renons, krav til utgang,  tilpasn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Etter opplysende dobling fra motpart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Laveste fargemelding:  </w:t>
      </w:r>
      <w:r>
        <w:rPr>
          <w:b/>
          <w:sz w:val="18"/>
        </w:rPr>
        <w:t>Naturlig, ikke krav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Fargemelding med hopp: </w:t>
      </w:r>
      <w:r>
        <w:rPr>
          <w:b/>
          <w:sz w:val="18"/>
        </w:rPr>
        <w:t>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Enkel høyning: </w:t>
      </w:r>
      <w:r>
        <w:rPr>
          <w:b/>
          <w:sz w:val="18"/>
        </w:rPr>
        <w:t>6-9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øyning med hopp: </w:t>
      </w:r>
      <w:r>
        <w:rPr>
          <w:b/>
          <w:sz w:val="18"/>
        </w:rPr>
        <w:t>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1NT: </w:t>
      </w:r>
      <w:r>
        <w:rPr>
          <w:b/>
          <w:sz w:val="18"/>
        </w:rPr>
        <w:t>7-9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Hopp til 2 NT: </w:t>
      </w:r>
      <w:r>
        <w:rPr>
          <w:b/>
          <w:sz w:val="18"/>
        </w:rPr>
        <w:t>Minst invitt til utgang, tilpasning i åpningsfarg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Redobling: </w:t>
      </w:r>
      <w:r>
        <w:rPr>
          <w:b/>
          <w:sz w:val="18"/>
        </w:rPr>
        <w:t>10+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prinsipper og konvensjone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/>
      </w:pPr>
      <w:r>
        <w:rPr>
          <w:b/>
        </w:rPr>
        <w:t>FORSVARSMELD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1 NT:</w:t>
      </w:r>
      <w:r>
        <w:rPr>
          <w:b/>
          <w:sz w:val="18"/>
        </w:rPr>
        <w:t xml:space="preserve">  2</w:t>
      </w:r>
      <w:r>
        <w:rPr>
          <w:rFonts w:cs="Symbol" w:ascii="Symbol" w:hAnsi="Symbol"/>
          <w:b/>
          <w:sz w:val="18"/>
        </w:rPr>
        <w:t></w:t>
      </w:r>
      <w:r>
        <w:rPr>
          <w:b/>
          <w:sz w:val="18"/>
        </w:rPr>
        <w:t>: Begge major, 2 NT: Begge minor, ellers naturli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1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sterk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: </w:t>
      </w:r>
      <w:r>
        <w:rPr>
          <w:b/>
          <w:sz w:val="18"/>
        </w:rPr>
        <w:t>Dobling viser kløv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vake 2:</w:t>
      </w:r>
      <w:r>
        <w:rPr>
          <w:b/>
          <w:sz w:val="18"/>
        </w:rPr>
        <w:t xml:space="preserve"> 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 xml:space="preserve">Mot sperreåpning: </w:t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Multi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  <w:tab/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Ekren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</w:t>
      </w:r>
      <w:r>
        <w:rPr>
          <w:b/>
          <w:sz w:val="18"/>
        </w:rPr>
        <w:t>Opplysende dobling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1 NT: 15-18 HP      I 4. hånd: 15 - 18 HP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var: Grandsystemet brukes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2 NT: Uten hopp 15-18 , med hopp Marmic 5-5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Overm. åpn.farg: over min Begge Maj.over Maj Høyeste +1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hopp i ny farge: Sper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pesielle doblinger: Responsiv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ebensohl: JA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forsvar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object w:dxaOrig="495" w:dyaOrig="7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4.75pt;height:3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22322510" r:id="rId4"/>
        </w:object>
      </w:r>
      <w:r>
        <w:rPr>
          <w:b/>
          <w:sz w:val="24"/>
        </w:rPr>
        <w:t xml:space="preserve">NBF                       SYSTEMKOR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Festivalsingelen 2001 i Stavanger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sz w:val="16"/>
        </w:rPr>
      </w:pPr>
      <w:r>
        <w:rPr>
          <w:sz w:val="16"/>
        </w:rPr>
        <w:t>NR</w:t>
        <w:tab/>
        <w:t>NAVN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Grunnsystem:              BIN Standard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Spesielle avvik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 xml:space="preserve">Kravåpninger: 2 </w:t>
      </w:r>
      <w:r>
        <w:rPr>
          <w:rFonts w:eastAsia="Symbol" w:cs="Symbol" w:ascii="Symbol" w:hAnsi="Symbol"/>
          <w:b/>
        </w:rPr>
        <w:t>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4-kort, 11+ hp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Spille- eller honnørsterk (eneste kravåpning)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: Svake 2, 6-kort, 5-9 hp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</w:rPr>
      </w:pPr>
      <w:r>
        <w:rPr>
          <w:b/>
        </w:rPr>
        <w:t>Åpning 1 NT: 15-17 HP</w:t>
        <w:tab/>
        <w:t>I faresonen: 15-17 HP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 Stayman</w:t>
        <w:tab/>
        <w:t>Svar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Overfør &gt; </w:t>
      </w:r>
      <w:r>
        <w:rPr>
          <w:rFonts w:eastAsia="Symbol" w:cs="Symbol" w:ascii="Symbol" w:hAnsi="Symbol"/>
          <w:b/>
        </w:rPr>
        <w:t>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: Overfør &gt;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ab/>
        <w:t>Svar 2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>: Minorsøk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>
          <w:b/>
          <w:b/>
        </w:rPr>
      </w:pPr>
      <w:r>
        <w:rPr>
          <w:b/>
        </w:rPr>
        <w:t>Dobling av innmelding ett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argeåpning: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 xml:space="preserve">StøtteD </w:t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Åpning 1 NT: 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>
          <w:b/>
        </w:rPr>
        <w:t>Kravåpning  :</w:t>
        <w:tab/>
      </w:r>
      <w:r>
        <w:rPr/>
        <w:t>Straff</w:t>
        <w:tab/>
      </w:r>
      <w:r>
        <w:rPr>
          <w:b/>
        </w:rPr>
        <w:t>Negativ</w:t>
      </w:r>
      <w:r>
        <w:rPr/>
        <w:tab/>
        <w:t>Hi-Lo</w:t>
        <w:tab/>
        <w:tab/>
        <w:t xml:space="preserve">&gt;= </w:t>
      </w:r>
      <w:r>
        <w:rPr>
          <w:b/>
        </w:rPr>
        <w:t>2</w:t>
      </w:r>
      <w:r>
        <w:rPr>
          <w:rFonts w:eastAsia="Symbol" w:cs="Symbol" w:ascii="Symbol" w:hAnsi="Symbol"/>
          <w:b/>
        </w:rPr>
        <w:t>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/>
        <w:tab/>
        <w:tab/>
        <w:t>Kontrollvisende</w:t>
        <w:tab/>
        <w:t>Andre doblinger</w:t>
        <w:tab/>
        <w:t>(&gt;=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Utspill: Norske fordelingsutspill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ordelingskast: Norske fordelingskas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tyrkekast: Lite kort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5T18:49:00Z</dcterms:created>
  <dc:creator>Per Nordland</dc:creator>
  <dc:description/>
  <dc:language>en-US</dc:language>
  <cp:lastModifiedBy>Per Nordland</cp:lastModifiedBy>
  <cp:lastPrinted>2001-07-15T21:31:00Z</cp:lastPrinted>
  <dcterms:modified xsi:type="dcterms:W3CDTF">2001-07-15T19:39:00Z</dcterms:modified>
  <cp:revision>3</cp:revision>
  <dc:subject/>
  <dc:title>UTSPILLSKONVENSJONER</dc:title>
</cp:coreProperties>
</file>