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Lagturneringer</w:t>
      </w:r>
    </w:p>
    <w:p>
      <w:pPr>
        <w:pStyle w:val="TextBody"/>
        <w:rPr/>
      </w:pPr>
      <w:r>
        <w:rPr/>
        <w:t>Turnering mellom 2 bord der parene sitter i motsatt retning. Resultater sammenlignes bare mellom disse 2 bordene.</w:t>
      </w:r>
    </w:p>
    <w:p>
      <w:pPr>
        <w:pStyle w:val="Normal"/>
        <w:rPr>
          <w:sz w:val="24"/>
        </w:rPr>
      </w:pPr>
      <w:r>
        <w:rPr>
          <w:sz w:val="24"/>
        </w:rPr>
        <w:t xml:space="preserve">Scoringen baseres enten på forskjellen mellom scorer IMP eller på at det er forskjell MP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urneringsoppsettene følger vanlige oppsett med Serie, Mitchell, Howell, Cup og Monrad.</w:t>
      </w:r>
    </w:p>
    <w:p>
      <w:pPr>
        <w:pStyle w:val="Normal"/>
        <w:rPr>
          <w:sz w:val="24"/>
        </w:rPr>
      </w:pPr>
      <w:r>
        <w:rPr>
          <w:sz w:val="24"/>
        </w:rPr>
        <w:t xml:space="preserve">I Nordge spilles nesten bare Cup, Serie- eller Monradturneringer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”</w:t>
      </w:r>
      <w:r>
        <w:rPr>
          <w:sz w:val="24"/>
        </w:rPr>
        <w:t>Tävlingsledaren” har mange oppsett som er basert på de andre prinsippene. Dette er særlig grit å finne når en skal spille mange korte kamper. Der er det også oppsett for å spille uten oversitt med et ulike antall 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ange lagkamper fungerer best i serieturneringer og cupturneringer. I Monradturneringer er det vanlig med korte kamper f.eks 7-8 spill pr kam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psett for serieturneringer i tabeller og i aktuelle pr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ppsett for monradturneringer finnes i aktuell programvare. Kvalitetsberegningen er spesiell i monradturneringer idet det er summen av de resultatene som ens motstandere har oppnådd mot andre som er kvalitetskriteri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3T11:51:00Z</dcterms:created>
  <dc:creator>Per Nordland</dc:creator>
  <dc:description/>
  <dc:language>en-US</dc:language>
  <cp:lastModifiedBy>Per Nordland</cp:lastModifiedBy>
  <dcterms:modified xsi:type="dcterms:W3CDTF">2002-04-13T20:56:00Z</dcterms:modified>
  <cp:revision>3</cp:revision>
  <dc:subject/>
  <dc:title>Lagturneringer</dc:title>
</cp:coreProperties>
</file>