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b/>
                <w:lang w:val="nb-NO"/>
              </w:rPr>
              <w:t>43</w:t>
              <w:tab/>
            </w:r>
            <w:r>
              <w:rPr>
                <w:rStyle w:val="InitialStyle"/>
                <w:lang w:val="nb-NO"/>
              </w:rPr>
              <w:t>I en 5-bords Howell tilkalles du midt i turneringen til bord 4. Nord og vest har oppdaget at de har henholdsvis 12 og 14 kort. Feilen ble først oppdaget i nest siste stikk. Syd spiller 4 Sp D i ugunstig sone og har hittil avgitt fem stikk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ab/>
              <w:t>Hva dømmer du og hvorfor?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Normal"/>
              <w:rPr>
                <w:rStyle w:val="InitialStyle"/>
                <w:sz w:val="24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307"/>
        <w:gridCol w:w="818"/>
        <w:gridCol w:w="315"/>
        <w:gridCol w:w="300"/>
        <w:gridCol w:w="410"/>
        <w:gridCol w:w="1056"/>
        <w:gridCol w:w="3536"/>
        <w:gridCol w:w="3536"/>
        <w:gridCol w:w="3536"/>
      </w:tblGrid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rd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gen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T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87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J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6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5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T5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94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75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3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52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k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1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op 2k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NT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numPr>
                <w:ilvl w:val="0"/>
                <w:numId w:val="1"/>
              </w:numPr>
              <w:rPr/>
            </w:pPr>
            <w:r>
              <w:rPr>
                <w:rStyle w:val="InitialStyle"/>
                <w:lang w:val="nb-NO"/>
              </w:rPr>
              <w:t xml:space="preserve">Etter østs første melding tilkalles </w:t>
            </w:r>
          </w:p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>du. Øst forklarer nå at han ikke hadde sett at nord åpnet.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Standardtekst"/>
              <w:numPr>
                <w:ilvl w:val="0"/>
                <w:numId w:val="1"/>
              </w:numPr>
              <w:rPr/>
            </w:pPr>
            <w:r>
              <w:rPr>
                <w:rStyle w:val="InitialStyle"/>
                <w:lang w:val="nb-NO"/>
              </w:rPr>
              <w:t xml:space="preserve">Da vest legger ned sine kort 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>
                <w:rStyle w:val="InitialStyle"/>
                <w:lang w:val="nb-NO"/>
              </w:rPr>
              <w:t xml:space="preserve">tilkalles du av NS som vil forbeholde seg sine rettigheter. </w:t>
            </w:r>
            <w:r>
              <w:rPr>
                <w:rStyle w:val="InitialStyle"/>
                <w:b/>
                <w:lang w:val="nb-NO"/>
              </w:rPr>
              <w:t>Er det korrekt tidspunkt å tilkalle deg på?</w:t>
            </w:r>
          </w:p>
          <w:p>
            <w:pPr>
              <w:pStyle w:val="Standardtekst"/>
              <w:numPr>
                <w:ilvl w:val="0"/>
                <w:numId w:val="1"/>
              </w:numPr>
              <w:rPr/>
            </w:pPr>
            <w:r>
              <w:rPr>
                <w:rStyle w:val="InitialStyle"/>
                <w:b/>
                <w:lang w:val="nb-NO"/>
              </w:rPr>
              <w:t xml:space="preserve">Når burde du tilkalles hvis vest </w:t>
            </w:r>
          </w:p>
          <w:p>
            <w:pPr>
              <w:pStyle w:val="Standardtekst"/>
              <w:rPr/>
            </w:pPr>
            <w:r>
              <w:rPr>
                <w:rStyle w:val="InitialStyle"/>
                <w:b/>
                <w:lang w:val="nb-NO"/>
              </w:rPr>
              <w:t>var blitt spillefører?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d) Etter spillet tilkalles du på nytt. Øs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har vunnet 11 stikk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rPr/>
            </w:pP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b/>
                <w:b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1541"/>
        <w:gridCol w:w="3969"/>
        <w:gridCol w:w="2458"/>
        <w:gridCol w:w="3536"/>
      </w:tblGrid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ØV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8765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8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7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T8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6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QT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75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T7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T9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4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pas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S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ru (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numPr>
                <w:ilvl w:val="0"/>
                <w:numId w:val="4"/>
              </w:numPr>
              <w:rPr/>
            </w:pPr>
            <w:r>
              <w:rPr>
                <w:rStyle w:val="InitialStyle"/>
                <w:lang w:val="nb-NO"/>
              </w:rPr>
              <w:t xml:space="preserve">Alerteres og forklares som </w:t>
            </w:r>
          </w:p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 xml:space="preserve">Københavner (Sp+Ru, paret bruker denne konvensjonen) Syd åpner utenfor tur med pass, som vest ikke vil akseptere. Du dømme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derfor syd til å passe første gang han er i tur.</w:t>
            </w:r>
          </w:p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>Etter spillet, 4 NT D -1, protesterer ØV, idet de mener at nord dels har utnyttet de opplysninger han fikk gjennom syds pass utenfor tur om at ØV har minst utgang i kortene, dels har utnyttet det forhold at syd skal passe første gang han er i tur (ved å melde utenfor systemet). Nord påstår at han har lov å bløffe.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ab/>
            </w: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b/>
                <w:b/>
                <w:lang w:val="nb-NO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46.</w:t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90"/>
        <w:gridCol w:w="870"/>
        <w:gridCol w:w="926"/>
        <w:gridCol w:w="3536"/>
        <w:gridCol w:w="3536"/>
        <w:gridCol w:w="353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k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k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N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ru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: Nord åpner utenfor tur med 2 ruter multi. Øst ønsker ikke å akseptere budet utenfor tur, og da Nord i tur passer, dømmer du at Syd skal passe resten av meldingsforløpe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 meldestraffen korrekt 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: Er det ytterligere straff, og i så fall hvilken ?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: Hva dømmer du dersom Nord melder 2 hj i stedet for 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: Dersom nord melder 2 hjerter, er det da foruten meldestraffen ytterligere straff ?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Øs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S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8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T98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T5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87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976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6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T93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Q7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9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6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sp (1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mersk 2 åpning med minst 5 spar og en sidefarge i minor alertert av Vest</w:t>
            </w:r>
          </w:p>
          <w:p>
            <w:pPr>
              <w:pStyle w:val="Normal"/>
              <w:rPr/>
            </w:pPr>
            <w:r>
              <w:rPr/>
              <w:t>ØV er gode spillere NS er "B" spillere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)Før vest spiller ut spør han om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betydningen av syds 2 NT og får av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nord vite at det er en uvanlig 2 NT (5-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5 i minor), men at han har glemt å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alertere den. Deretter tilkalles du.</w:t>
            </w:r>
          </w:p>
          <w:p>
            <w:pPr>
              <w:pStyle w:val="Standardtekst"/>
              <w:rPr/>
            </w:pP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b)Spillet går: Sp 2 - 3 - 6 - T,                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j K - 5 - 4 - A, Sp 5 fra øst. Herette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vinner syd kontrakten akkurat.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Etter spillet viser det seg at nord-syd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ikke har noen avtale om den oppstått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meldesituasjon.</w:t>
            </w:r>
          </w:p>
          <w:p>
            <w:pPr>
              <w:pStyle w:val="Normal"/>
              <w:rPr/>
            </w:pPr>
            <w:r>
              <w:rPr>
                <w:rStyle w:val="InitialStyle"/>
                <w:b/>
              </w:rPr>
              <w:t>Hva dømmer du og hvorfor?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Øs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AJ</w:t>
            </w:r>
            <w:r>
              <w:rPr>
                <w:b/>
                <w:i/>
                <w:sz w:val="24"/>
              </w:rPr>
              <w:t>T</w:t>
            </w: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AJ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  <w:r>
              <w:rPr>
                <w:b/>
                <w:i/>
                <w:sz w:val="24"/>
              </w:rPr>
              <w:t>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974</w:t>
            </w:r>
            <w:r>
              <w:rPr>
                <w:b/>
                <w:i/>
                <w:sz w:val="24"/>
              </w:rPr>
              <w:t>2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KQ</w:t>
            </w:r>
            <w:r>
              <w:rPr>
                <w:b/>
                <w:sz w:val="24"/>
              </w:rPr>
              <w:t>T74</w:t>
            </w:r>
            <w:r>
              <w:rPr>
                <w:b/>
                <w:i/>
                <w:sz w:val="24"/>
              </w:rPr>
              <w:t>3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A</w:t>
            </w:r>
            <w:r>
              <w:rPr>
                <w:b/>
                <w:sz w:val="24"/>
              </w:rPr>
              <w:t>Q8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6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3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6</w:t>
            </w:r>
            <w:r>
              <w:rPr>
                <w:b/>
                <w:i/>
                <w:sz w:val="24"/>
                <w:u w:val="single"/>
              </w:rPr>
              <w:t>5</w:t>
            </w:r>
            <w:r>
              <w:rPr>
                <w:b/>
                <w:i/>
                <w:sz w:val="24"/>
              </w:rPr>
              <w:t>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J85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96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  <w:r>
              <w:rPr>
                <w:b/>
                <w:i/>
                <w:sz w:val="24"/>
              </w:rPr>
              <w:t>86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9</w:t>
            </w:r>
            <w:r>
              <w:rPr>
                <w:b/>
                <w:i/>
                <w:sz w:val="24"/>
              </w:rPr>
              <w:t>2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4"/>
              </w:rPr>
              <w:t>A</w:t>
            </w:r>
            <w:r>
              <w:rPr>
                <w:b/>
                <w:sz w:val="24"/>
              </w:rPr>
              <w:t>T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s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s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pillet går: Hj K til esset, Kl 2 til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esset, Ru 2 til esset, Hj Q (øst legge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Ru 4), Hj 3 som trumfes med bordets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p T. Øst tar en lang pause før han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legger Ru 5. Etter spillet tilkalles du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v syd som forklarer at han p.g.a. østs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pause feilplasserte Sp Q og gikk bet i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en ellers opplagt utgang. Øst fortelle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t pausen skyldtes en ekstra kontroll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av hva som var riktigst å kaste av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rPr/>
            </w:pP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b/>
                <w:lang w:val="nb-NO"/>
              </w:rPr>
              <w:t>a)  Øst er en god spiller.</w:t>
            </w:r>
          </w:p>
          <w:p>
            <w:pPr>
              <w:pStyle w:val="Standardtekst"/>
              <w:rPr/>
            </w:pPr>
            <w:r>
              <w:rPr>
                <w:rStyle w:val="InitialStyle"/>
                <w:b/>
                <w:lang w:val="nb-NO"/>
              </w:rPr>
              <w:t>b)  Øst er en dårlig spiller.</w:t>
            </w:r>
            <w:r>
              <w:rPr/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9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843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2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QJT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64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 Pass Pass Pass 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 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 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 Hj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 Pass Pass Pass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NT Blackwood Morrow Trumf dame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telles som konge</w:t>
            </w:r>
          </w:p>
          <w:p>
            <w:pPr>
              <w:pStyle w:val="Normal"/>
              <w:rPr/>
            </w:pPr>
            <w:r>
              <w:rPr/>
              <w:t>5NT Spør etter Konger viser alle ess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inklusive hjerter K</w:t>
            </w:r>
          </w:p>
          <w:p>
            <w:pPr>
              <w:pStyle w:val="Normal"/>
              <w:rPr/>
            </w:pPr>
            <w:r>
              <w:rPr/>
              <w:t>6NT Etter tenkepause</w:t>
            </w:r>
          </w:p>
          <w:p>
            <w:pPr>
              <w:pStyle w:val="Normal"/>
              <w:rPr/>
            </w:pPr>
            <w:r>
              <w:rPr/>
              <w:t>7 Hj Jeg hadde en konge ekstr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va dømmer du og hvorfor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yd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S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8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865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T76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T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5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97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T7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AQ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J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Q64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K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NT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K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 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Kl presisjon</w:t>
            </w:r>
          </w:p>
          <w:p>
            <w:pPr>
              <w:pStyle w:val="Normal"/>
              <w:rPr/>
            </w:pPr>
            <w:r>
              <w:rPr/>
              <w:t xml:space="preserve">2 Kl Begge major, ikke alertert, ikke på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systemkortet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pillet går: Hj T (to/ingen høyer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onnører) til damen, Ru J til damen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(vest legger Kl 8), Sp K og ny spar,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hvorpå motspillet i alt får 6 stikk.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Etter spillet tilkalles du av syd som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evder at han er blitt skadet av den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manglende alert, som han til og med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kontrollerte på systemkortet. ØV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unnskylder seg med at de nettopp ha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begynt å spille med denn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konvensjonen og ikke hadde fåt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krevet den på systemkortet, og at de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også var derfor øst glemt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konvensjonen. Det var først ved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åpningsutspillet øst kom i tanker om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vtalen. Forøvrig påstår de at syd jo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bare kunne ta sine 9 stikk. Syd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begrunner sin spilleplan med at da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kløverfargen ikke ser ut til å brekke,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må han prøve å få sine stikk før øs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eller vest får mulighet til å legg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styrke i spar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Standardtekst"/>
              <w:rPr>
                <w:rStyle w:val="InitialStyle"/>
                <w:b/>
                <w:b/>
                <w:lang w:val="nb-NO"/>
              </w:rPr>
            </w:pPr>
            <w:r>
              <w:rPr/>
            </w:r>
          </w:p>
          <w:p>
            <w:pPr>
              <w:pStyle w:val="Normal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Øs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T97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8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954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7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J632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J8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8654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94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S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 Pass Pas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VEST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2Ru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D 1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ass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D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S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Sp Pass Pas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ØST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ass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Ru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4Ru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ass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5Ru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>Konkurransedobling som ber makker melde 5 ruter med tilleg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>Tenkepau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va dømmer du og hvorfor?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d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S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98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43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732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87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6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JT9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6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QT8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J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75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54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Hj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 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Sp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Etter spillet, 3 Hj 9 stikk, tilkalles du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v ØV som mener at Syds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meldinger tyder på en skjult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makkeravtale. På systemkortet e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nført at Nord bløffer ofte, mens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Syd aldri bløffer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b/>
                <w:b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Header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                                                                                                 Dato       </w:t>
      <w:tab/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  <w:r>
      <w:rPr/>
      <w:t xml:space="preserve">                                   </w:t>
      <w:tab/>
      <w:t xml:space="preserve">Veileder 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Per Nordland</w:t>
    </w:r>
    <w:r>
      <w:rPr/>
      <w:fldChar w:fldCharType="end"/>
    </w:r>
    <w:r>
      <w:rPr/>
      <w:tab/>
    </w:r>
  </w:p>
  <w:p>
    <w:pPr>
      <w:pStyle w:val="Header"/>
      <w:rPr/>
    </w:pPr>
    <w:r>
      <w:rPr/>
      <w:t>Oppgavetekst                                                Facitsvar                                                                  Elevens sv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skriftforavsnitt">
    <w:name w:val="Standardskrift for avsnitt"/>
    <w:qFormat/>
    <w:rPr/>
  </w:style>
  <w:style w:type="character" w:styleId="InitialStyle">
    <w:name w:val="InitialStyle"/>
    <w:qFormat/>
    <w:rPr>
      <w:rFonts w:ascii="Times New Roman" w:hAnsi="Times New Roman" w:cs="Times New Roman"/>
      <w:color w:val="auto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tekst">
    <w:name w:val="Standardtekst"/>
    <w:basedOn w:val="Normal"/>
    <w:qFormat/>
    <w:pPr/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20:39:00Z</dcterms:created>
  <dc:creator>Per Nordland</dc:creator>
  <dc:description/>
  <cp:keywords/>
  <dc:language>en-US</dc:language>
  <cp:lastModifiedBy>Per Nordland</cp:lastModifiedBy>
  <dcterms:modified xsi:type="dcterms:W3CDTF">2006-03-28T16:45:00Z</dcterms:modified>
  <cp:revision>4</cp:revision>
  <dc:subject/>
  <dc:title>43</dc:title>
</cp:coreProperties>
</file>